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олнения и выдачи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осударственной регистрации прав..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2.2004 N 199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, ОСУЩЕСТВЛЯЮЩИЙ ГОСУДАРСТВЕННУЮ РЕГИСТРАЦИЮ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НЕДВИЖИМОЕ ИМУЩЕСТВО И СДЕЛОК С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ЛИЦАХ, ПОЛУЧИВШИХ СВЕДЕНИЯ ОБ О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Е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г.                                    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запроса от _________  N _______, поступившего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е  _____________,  сообщаем,  что  сведения  об о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го иму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Кадастровый (или условный) номер объект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бъект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(местоположение) объект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Были  выданы  (Ф.И.О.  физического  лица,  полное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лица,  получивших  информацию об объекте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, дата выдачи и исходящий номер справки или выписк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4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выдана правообладателю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содержит сведения на указанную в ней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гистратор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подпись, М.П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4</Characters>
  <CharactersWithSpaces>22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3:00Z</dcterms:created>
  <dc:creator>Министерство юстиции Российской Федерации</dc:creator>
  <dc:description/>
  <dc:language>en-US</dc:language>
  <cp:lastModifiedBy/>
  <dcterms:modified xsi:type="dcterms:W3CDTF">2011-10-30T16:53:00Z</dcterms:modified>
  <cp:revision>2</cp:revision>
  <dc:subject>Справка</dc:subject>
  <dc:title>Справка о лицах, получивших сведения об объекте недвижим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