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1986 г. N 66/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ассе багажа и груза и его свойств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агаемого к перевозке внутри фюзеля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шней подвеске 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214"/>
        <w:gridCol w:w="1351"/>
        <w:gridCol w:w="1349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-</w:t>
              <w:br/>
              <w:t>за (указать габа-</w:t>
              <w:br/>
              <w:t xml:space="preserve">риты и особые    </w:t>
              <w:br/>
              <w:t xml:space="preserve">свойства)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 </w:t>
              <w:br/>
              <w:t>упаков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ы перевоз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в (кг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унк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пунк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гаж и груз к досмотру          Осмотр упаковки, контр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 ____________________  взвешивание багажа 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 представителя  проводил &lt;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Заказчика")                  (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Ави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"Заказчика"              Представитель "Заказч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8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ольное взвешивание производится при вылете из аэроп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гражданской авиации СССР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ассе багажа и груза и его свойствах, предлагаемого к перевозке внутри фюзеляжа, на внешней подвеске (нужное подчеркну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