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среди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на право заключения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 фондо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страхова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-техн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взаимодейств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и дополн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тегорий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атериально-технических ресурсах организ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е предполагается использовать для осущест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о-технологического обеспечения взаимо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участниками дополнительного лек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я отдельных категорий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субъект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130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сурса, показатель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>показател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о-вычислительная техника: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еры и рабочие станции (суммарная </w:t>
              <w:br/>
              <w:t xml:space="preserve">тактовая частота установленных       </w:t>
              <w:br/>
              <w:t xml:space="preserve">процессоров) в ГГц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ональные компьютеры, ед.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коммуникации: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ные номера, кол-во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электронной почты, да/нет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факсимильных аппаратов,      </w:t>
              <w:br/>
              <w:t xml:space="preserve">да/нет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 /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,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6</Characters>
  <CharactersWithSpaces>1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материально-технических ресурсах организации, которые предполагается использовать для осуществления информационно-технологического обеспечения взаимодействия между участниками дополнительного лекарственного обеспечения отдельных категорий граж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