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1999 No. 01-15/1195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испра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ПРАВКА No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МЕСТЕ НАХОЖДЕНИЯ (ПРЕБЫВАНИЯ)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на осужденног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 в соответствии с приговор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да, вынесшего приговор, дата ег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ает наказ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 учреждения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озитного счета банка, куда следует перечислять пен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а  выдана  для  подтверждения факта пребывания (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в исправительном учре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учреждения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6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месте нахождения (пребывания) осужд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