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 зданиям, стро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 и владениям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 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600, г. Волоколамск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8(236)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местоположен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зданий и сооружен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остановление главы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ЖК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а и благоустройств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естоположении объекта недвижимост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