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декабря 2008 г. N 42-7.1-15/2.1-59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межбюджетной задолженности по поступлен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бюджетную систему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2144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на 1 января 200_ г.            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ующего исполнение бюджета 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субъекта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ссийской Федерации ___________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3240" w:type="dxa"/>
        <w:jc w:val="left"/>
        <w:tblInd w:w="110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122"/>
        <w:gridCol w:w="213"/>
        <w:gridCol w:w="153"/>
        <w:gridCol w:w="29"/>
        <w:gridCol w:w="91"/>
        <w:gridCol w:w="95"/>
        <w:gridCol w:w="275"/>
        <w:gridCol w:w="275"/>
        <w:gridCol w:w="74"/>
        <w:gridCol w:w="59"/>
        <w:gridCol w:w="111"/>
        <w:gridCol w:w="245"/>
        <w:gridCol w:w="306"/>
        <w:gridCol w:w="244"/>
        <w:gridCol w:w="183"/>
        <w:gridCol w:w="336"/>
      </w:tblGrid>
      <w:tr>
        <w:trPr>
          <w:trHeight w:val="240" w:hRule="atLeast"/>
          <w:cantSplit w:val="true"/>
        </w:trPr>
        <w:tc>
          <w:tcPr>
            <w:tcW w:w="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хода    </w:t>
              <w:br/>
              <w:t xml:space="preserve">бюджета     </w:t>
            </w:r>
          </w:p>
        </w:tc>
        <w:tc>
          <w:tcPr>
            <w:tcW w:w="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</w:t>
              <w:br/>
              <w:t xml:space="preserve">феде- </w:t>
              <w:br/>
              <w:t xml:space="preserve">раль- </w:t>
              <w:br/>
              <w:t xml:space="preserve">ного  </w:t>
              <w:br/>
              <w:t xml:space="preserve">бюд-  </w:t>
              <w:br/>
              <w:t xml:space="preserve">жета, </w:t>
              <w:br/>
              <w:t xml:space="preserve">всего </w:t>
              <w:br/>
              <w:t>(гр. 4</w:t>
              <w:br/>
              <w:t xml:space="preserve">+ гр. </w:t>
              <w:br/>
              <w:t xml:space="preserve">5)    </w:t>
            </w:r>
          </w:p>
        </w:tc>
        <w:tc>
          <w:tcPr>
            <w:tcW w:w="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  <w:tc>
          <w:tcPr>
            <w:tcW w:w="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</w:t>
              <w:br/>
              <w:t>консоли-</w:t>
              <w:br/>
              <w:t>дирован-</w:t>
              <w:br/>
              <w:t xml:space="preserve">ного    </w:t>
              <w:br/>
              <w:t xml:space="preserve">бюджета </w:t>
              <w:br/>
              <w:t>субъекта</w:t>
              <w:br/>
              <w:t xml:space="preserve">Россий- </w:t>
              <w:br/>
              <w:t>ской Фе-</w:t>
              <w:br/>
              <w:t xml:space="preserve">дерации </w:t>
              <w:br/>
              <w:t xml:space="preserve">(по от- </w:t>
              <w:br/>
              <w:t xml:space="preserve">чету    </w:t>
              <w:br/>
              <w:t xml:space="preserve">фин-    </w:t>
              <w:br/>
              <w:t xml:space="preserve">органа) </w:t>
            </w:r>
          </w:p>
        </w:tc>
        <w:tc>
          <w:tcPr>
            <w:tcW w:w="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</w:t>
              <w:br/>
              <w:t>консоли-</w:t>
              <w:br/>
              <w:t>дирован-</w:t>
              <w:br/>
              <w:t xml:space="preserve">ного    </w:t>
              <w:br/>
              <w:t xml:space="preserve">бюджета </w:t>
              <w:br/>
              <w:t xml:space="preserve">Россий- </w:t>
              <w:br/>
              <w:t>ской Фе-</w:t>
              <w:br/>
              <w:t xml:space="preserve">дерации </w:t>
              <w:br/>
              <w:t>(гр. 3 +</w:t>
              <w:br/>
              <w:t xml:space="preserve">гр. 6 + </w:t>
              <w:br/>
              <w:t xml:space="preserve">гр. 11) </w:t>
            </w:r>
          </w:p>
        </w:tc>
        <w:tc>
          <w:tcPr>
            <w:tcW w:w="48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, подлежа-</w:t>
              <w:br/>
              <w:t xml:space="preserve">щий отчислению </w:t>
              <w:br/>
              <w:t xml:space="preserve">в федеральный  </w:t>
              <w:br/>
              <w:t>бюджет по зако-</w:t>
              <w:br/>
              <w:t xml:space="preserve">нодательству   </w:t>
            </w:r>
          </w:p>
        </w:tc>
        <w:tc>
          <w:tcPr>
            <w:tcW w:w="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е-</w:t>
              <w:br/>
              <w:t>рерасчета</w:t>
              <w:br/>
              <w:t xml:space="preserve">отсрочки </w:t>
              <w:br/>
              <w:t xml:space="preserve">(рас-    </w:t>
              <w:br/>
              <w:t xml:space="preserve">срочки), </w:t>
              <w:br/>
              <w:t xml:space="preserve">льготы,  </w:t>
              <w:br/>
              <w:t xml:space="preserve">повлияв- </w:t>
              <w:br/>
              <w:t xml:space="preserve">шая на   </w:t>
              <w:br/>
              <w:t xml:space="preserve">норматив </w:t>
              <w:br/>
              <w:t xml:space="preserve">отчисле- </w:t>
              <w:br/>
              <w:t>ний в фе-</w:t>
              <w:br/>
              <w:t>деральный</w:t>
              <w:br/>
              <w:t xml:space="preserve">бюджет   </w:t>
            </w:r>
          </w:p>
        </w:tc>
        <w:tc>
          <w:tcPr>
            <w:tcW w:w="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отчис- </w:t>
              <w:br/>
              <w:t>лений в</w:t>
              <w:br/>
              <w:t>бюджеты</w:t>
              <w:br/>
              <w:t xml:space="preserve">госу-  </w:t>
              <w:br/>
              <w:t xml:space="preserve">дарст- </w:t>
              <w:br/>
              <w:t xml:space="preserve">венных </w:t>
              <w:br/>
              <w:t>внебюд-</w:t>
              <w:br/>
              <w:t xml:space="preserve">жетных </w:t>
              <w:br/>
              <w:t>фондов,</w:t>
              <w:br/>
              <w:t xml:space="preserve">иным   </w:t>
              <w:br/>
              <w:t>получа-</w:t>
              <w:br/>
              <w:t xml:space="preserve">телям  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межбюджетной  </w:t>
              <w:br/>
              <w:t xml:space="preserve">задолженности  </w:t>
              <w:br/>
              <w:t xml:space="preserve">&lt;*&gt;       </w:t>
            </w:r>
          </w:p>
        </w:tc>
      </w:tr>
      <w:tr>
        <w:trPr>
          <w:trHeight w:val="480" w:hRule="atLeast"/>
          <w:cantSplit w:val="true"/>
        </w:trPr>
        <w:tc>
          <w:tcPr>
            <w:tcW w:w="5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от- </w:t>
              <w:br/>
              <w:t>чету</w:t>
              <w:br/>
              <w:t xml:space="preserve">УФК </w:t>
            </w:r>
          </w:p>
        </w:tc>
        <w:tc>
          <w:tcPr>
            <w:tcW w:w="21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-</w:t>
              <w:br/>
              <w:t>пило в</w:t>
              <w:br/>
              <w:t xml:space="preserve">ФК на </w:t>
              <w:br/>
              <w:t>валют-</w:t>
              <w:br/>
              <w:t xml:space="preserve">ные   </w:t>
              <w:br/>
              <w:t xml:space="preserve">счета </w:t>
            </w:r>
          </w:p>
        </w:tc>
        <w:tc>
          <w:tcPr>
            <w:tcW w:w="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по </w:t>
              <w:br/>
              <w:t xml:space="preserve">БК </w:t>
            </w:r>
          </w:p>
        </w:tc>
        <w:tc>
          <w:tcPr>
            <w:tcW w:w="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- </w:t>
              <w:br/>
              <w:t xml:space="preserve">тив    </w:t>
              <w:br/>
              <w:t xml:space="preserve">отчис- </w:t>
              <w:br/>
              <w:t xml:space="preserve">лений, </w:t>
              <w:br/>
              <w:t xml:space="preserve">%      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(гр. 7 </w:t>
              <w:br/>
              <w:t>х гр. 8</w:t>
              <w:br/>
              <w:t xml:space="preserve">: 100) </w:t>
            </w:r>
          </w:p>
        </w:tc>
        <w:tc>
          <w:tcPr>
            <w:tcW w:w="3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</w:t>
              <w:br/>
              <w:t>феде-</w:t>
              <w:br/>
              <w:t>раль-</w:t>
              <w:br/>
              <w:t xml:space="preserve">ным  </w:t>
              <w:br/>
              <w:t xml:space="preserve">бюд- </w:t>
              <w:br/>
              <w:t>жетом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     </w:t>
              <w:br/>
              <w:t xml:space="preserve">консоли-  </w:t>
              <w:br/>
              <w:t>дированным</w:t>
              <w:br/>
              <w:t xml:space="preserve">бюджетом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120" w:hRule="atLeast"/>
          <w:cantSplit w:val="true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</w:t>
              <w:br/>
              <w:t xml:space="preserve">непогашенной </w:t>
              <w:br/>
              <w:t>задолженности</w:t>
              <w:br/>
              <w:t xml:space="preserve">за 2003 год  </w:t>
            </w:r>
          </w:p>
        </w:tc>
        <w:tc>
          <w:tcPr>
            <w:tcW w:w="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     </w:t>
              <w:br/>
              <w:t xml:space="preserve">непогашенной </w:t>
              <w:br/>
              <w:t>задолженности</w:t>
              <w:br/>
              <w:t xml:space="preserve">за 2004 год  </w:t>
            </w:r>
          </w:p>
        </w:tc>
        <w:tc>
          <w:tcPr>
            <w:tcW w:w="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     </w:t>
              <w:br/>
              <w:t xml:space="preserve">непогашенной </w:t>
              <w:br/>
              <w:t>задолженности</w:t>
              <w:br/>
              <w:t xml:space="preserve">за 2005 год  </w:t>
            </w:r>
          </w:p>
        </w:tc>
        <w:tc>
          <w:tcPr>
            <w:tcW w:w="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     </w:t>
              <w:br/>
              <w:t xml:space="preserve">непогашенной </w:t>
              <w:br/>
              <w:t>задолженности</w:t>
              <w:br/>
              <w:t xml:space="preserve">за 2006 год  </w:t>
            </w:r>
          </w:p>
        </w:tc>
        <w:tc>
          <w:tcPr>
            <w:tcW w:w="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     </w:t>
              <w:br/>
              <w:t xml:space="preserve">непогашенной </w:t>
              <w:br/>
              <w:t>задолженности</w:t>
              <w:br/>
              <w:t xml:space="preserve">за 2007 год  </w:t>
            </w:r>
          </w:p>
        </w:tc>
        <w:tc>
          <w:tcPr>
            <w:tcW w:w="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</w:t>
            </w:r>
          </w:p>
        </w:tc>
        <w:tc>
          <w:tcPr>
            <w:tcW w:w="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органа                               Руководитель УФ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                                         по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 _____________________ Российской Федерации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(расшифровка подписи)            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          "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умма межбюджетной задолженности рассчитывается как разность показателей граф 9 и 3. Положительный результат записывается в графу 12, а отрицательный - в графу 13, при этом сумма задолженности изменяется на сумму перерасчета отсрочки (рассрочки), льготы, повлиявшую на норматив отчислений в федеральный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2</Words>
  <Characters>3897</Characters>
  <CharactersWithSpaces>33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3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6:53:00Z</dcterms:modified>
  <cp:revision>2</cp:revision>
  <dc:subject>Справка</dc:subject>
  <dc:title>Справка о межбюджетной задолженности по поступлениям в бюджетную систем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