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 межбюджетной задолженности по поступле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в бюджетную систему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КФД│ 05214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_________________ 200_ г.    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значейства по  _____________________________ по ОКПО (по КОФК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субъекта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ссийской Федерации _______________________________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──┬───────┬────────┬────────────────┬────────┬───────────────┬────────┬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хода бюджета│Доходы│ в том числе │Доходы │Доходы  │     Доход,     │Сумма   │     Доход     │Доходы  │Перечис-│Сумма межбюджетной задолж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┬───┤</w:t>
      </w:r>
      <w:r>
        <w:rPr>
          <w:sz w:val="16"/>
          <w:szCs w:val="16"/>
        </w:rPr>
        <w:t>феде- ├──────┬──────┤консо- │консоли-│   подлежащий   │перерас-│  подлежащий   │государ-│лено для├───────┬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код│раль- │  по  │посту-│лидиро-│дирован-│  отчислению    │чета    │  отчислению   │ственных│вторич- │перед  │      перед      │пере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по │ного  │отчету│пило в│ванного│ного    │ в федеральный  │отсрочки│   в бюджеты   │внебюд- │ного    │федера-│консолидированным│бюд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БК │бюдже-│ УФК  │ФК на │бюджета│бюджета │   бюджет по    │(расс-  │государственных│жетных  │распре- │льным  │бюджетом субъекта│т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</w:t>
      </w:r>
      <w:r>
        <w:rPr>
          <w:sz w:val="16"/>
          <w:szCs w:val="16"/>
        </w:rPr>
        <w:t>та,   │      │валют-│субъек-│Россий- │законодательству│рочки), │ внебюджетных  │фондов  │деления │бюдже- │   Российской    │гос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</w:t>
      </w:r>
      <w:r>
        <w:rPr>
          <w:sz w:val="16"/>
          <w:szCs w:val="16"/>
        </w:rPr>
        <w:t>всего │      │ные   │та Рос-│ской Фе-├────────┬───────┤льготы, │    фондов     │        │в       │том    │    Федерации    │да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</w:t>
      </w:r>
      <w:r>
        <w:rPr>
          <w:sz w:val="16"/>
          <w:szCs w:val="16"/>
        </w:rPr>
        <w:t>(гр. 4│      │счета │сийской│дерации │норматив│ сумма │повлияв-│               │        │бюджеты │       │                 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</w:t>
      </w:r>
      <w:r>
        <w:rPr>
          <w:sz w:val="16"/>
          <w:szCs w:val="16"/>
        </w:rPr>
        <w:t>+ гр. │      │      │Феде-  │(гр. 3 +│отчисле-│(гр. 7 │шия на  ├────────┬──────┤        │бюджет- │       │                 │внебю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</w:t>
      </w:r>
      <w:r>
        <w:rPr>
          <w:sz w:val="16"/>
          <w:szCs w:val="16"/>
        </w:rPr>
        <w:t>5)    │      │      │рации  │гр. 6 + │ний, %  │х гр. 8│норматив│норматив│сумма │        │ной     │       ├───────┬─────────┤же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      │      │      │</w:t>
      </w:r>
      <w:r>
        <w:rPr>
          <w:sz w:val="16"/>
          <w:szCs w:val="16"/>
        </w:rPr>
        <w:t>(по    │гр. 13 +│        │ 100)  │отчисле-│отчисле-│(гр. 7│        │системы │       │федера-│бюджетов │фон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      │      │      │</w:t>
      </w:r>
      <w:r>
        <w:rPr>
          <w:sz w:val="16"/>
          <w:szCs w:val="16"/>
        </w:rPr>
        <w:t>отчету │гр. 14) │        │       │ний в   │ний, %  │х гр. │        │Россий- │       │льного │государ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      │      │      │</w:t>
      </w:r>
      <w:r>
        <w:rPr>
          <w:sz w:val="16"/>
          <w:szCs w:val="16"/>
        </w:rPr>
        <w:t>финор- │        │        │       │федера- │        │  11  │        │ской Фе-│       │бюджета│ственных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      │      │      │</w:t>
      </w:r>
      <w:r>
        <w:rPr>
          <w:sz w:val="16"/>
          <w:szCs w:val="16"/>
        </w:rPr>
        <w:t>гана)  │        │        │       │льный   │        │ 100) │        │дерации │       │       │внебюд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      │      │      │       │        │        │       │</w:t>
      </w:r>
      <w:r>
        <w:rPr>
          <w:sz w:val="16"/>
          <w:szCs w:val="16"/>
        </w:rPr>
        <w:t>бюджет  │        │      │        │        │       │       │жетны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│      │      │      │       │        │        │       │        │        │      │        │        │       │       │</w:t>
      </w:r>
      <w:r>
        <w:rPr>
          <w:sz w:val="16"/>
          <w:szCs w:val="16"/>
        </w:rPr>
        <w:t>фондов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2 │  3   │  4   │  5   │   6   │   7    │   8    │   9   │   10   │   11   │  12  │   13   │   14   │  15   │  16   │   17    │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1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2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3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4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5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6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гашенной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2007 год   │   │      │      │      │       │        │        │       │        │        │      │ 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┼──────┼──────┼──────┼───────┼────────┼────────┼───────┼────────┼────────┼──────┼────────┼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того│Х     │Х     │Х     │Х      │Х       │Х       │Х      │Х       │        │      │Х       │ 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└──────┴──────┴──────┴───────┴────────┴────────┴───────┴────────┴────────┴──────┴────────┴─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Сальдо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└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УФК по субъекту                         Руководитель финорган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_________ ____________  Российской Федерации      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) (расшифровка         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дписи)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 200_ г.                        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1</Words>
  <Characters>11980</Characters>
  <CharactersWithSpaces>10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ое казначейство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ежбюджетной задолженности по поступлениям в бюджетную сист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