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межбюджетной задолженности по поступ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бюджетную систем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214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1 января 200_ г.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 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375" w:type="dxa"/>
        <w:jc w:val="left"/>
        <w:tblInd w:w="12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18"/>
        <w:gridCol w:w="189"/>
        <w:gridCol w:w="18"/>
        <w:gridCol w:w="208"/>
        <w:gridCol w:w="48"/>
        <w:gridCol w:w="159"/>
        <w:gridCol w:w="266"/>
        <w:gridCol w:w="267"/>
        <w:gridCol w:w="207"/>
        <w:gridCol w:w="42"/>
        <w:gridCol w:w="144"/>
        <w:gridCol w:w="51"/>
        <w:gridCol w:w="326"/>
        <w:gridCol w:w="266"/>
        <w:gridCol w:w="267"/>
        <w:gridCol w:w="295"/>
      </w:tblGrid>
      <w:tr>
        <w:trPr>
          <w:trHeight w:val="240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бюджета </w:t>
            </w:r>
          </w:p>
        </w:tc>
        <w:tc>
          <w:tcPr>
            <w:tcW w:w="2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,   </w:t>
              <w:br/>
              <w:t xml:space="preserve">всего </w:t>
              <w:br/>
              <w:t>(гр. 4</w:t>
              <w:br/>
              <w:t xml:space="preserve">+ гр. </w:t>
              <w:br/>
              <w:t xml:space="preserve">5)    </w:t>
            </w:r>
          </w:p>
        </w:tc>
        <w:tc>
          <w:tcPr>
            <w:tcW w:w="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</w:t>
              <w:br/>
              <w:t>консоли-</w:t>
              <w:br/>
              <w:t>дирован-</w:t>
              <w:br/>
              <w:t xml:space="preserve">ного   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(по от- </w:t>
              <w:br/>
              <w:t xml:space="preserve">чету    </w:t>
              <w:br/>
              <w:t xml:space="preserve">финор-  </w:t>
              <w:br/>
              <w:t xml:space="preserve">гана)   </w:t>
            </w:r>
          </w:p>
        </w:tc>
        <w:tc>
          <w:tcPr>
            <w:tcW w:w="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</w:t>
              <w:br/>
              <w:t>консоли-</w:t>
              <w:br/>
              <w:t>дирован-</w:t>
              <w:br/>
              <w:t xml:space="preserve">ного    </w:t>
              <w:br/>
              <w:t xml:space="preserve">бюджета </w:t>
              <w:br/>
              <w:t xml:space="preserve">Россий- </w:t>
              <w:br/>
              <w:t>ской Фе-</w:t>
              <w:br/>
              <w:t xml:space="preserve">дерации </w:t>
              <w:br/>
              <w:t>(гр. 3 +</w:t>
              <w:br/>
              <w:t xml:space="preserve">гр. 6 + </w:t>
              <w:br/>
              <w:t xml:space="preserve">гр. 11) </w:t>
            </w:r>
          </w:p>
        </w:tc>
        <w:tc>
          <w:tcPr>
            <w:tcW w:w="4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, подле- </w:t>
              <w:br/>
              <w:t>жащий отчисле-</w:t>
              <w:br/>
              <w:t xml:space="preserve">нию в федера- </w:t>
              <w:br/>
              <w:t xml:space="preserve">льный бюджет  </w:t>
              <w:br/>
              <w:t>по законодате-</w:t>
              <w:br/>
              <w:t xml:space="preserve">льству        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- </w:t>
              <w:br/>
              <w:t xml:space="preserve">рерасчета </w:t>
              <w:br/>
              <w:t xml:space="preserve">отсрочки  </w:t>
              <w:br/>
              <w:t xml:space="preserve">(рассроч- </w:t>
              <w:br/>
              <w:t>ки), льго-</w:t>
              <w:br/>
              <w:t xml:space="preserve">ты, по-   </w:t>
              <w:br/>
              <w:t xml:space="preserve">влиявшая  </w:t>
              <w:br/>
              <w:t xml:space="preserve">на норма- </w:t>
              <w:br/>
              <w:t>тив отчис-</w:t>
              <w:br/>
              <w:t xml:space="preserve">лений в   </w:t>
              <w:br/>
              <w:t xml:space="preserve">федераль- </w:t>
              <w:br/>
              <w:t>ный бюджет</w:t>
            </w:r>
          </w:p>
        </w:tc>
        <w:tc>
          <w:tcPr>
            <w:tcW w:w="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отчисле-</w:t>
              <w:br/>
              <w:t xml:space="preserve">ний в   </w:t>
              <w:br/>
              <w:t xml:space="preserve">бюджеты </w:t>
              <w:br/>
              <w:t>государ-</w:t>
              <w:br/>
              <w:t>ственных</w:t>
              <w:br/>
              <w:t xml:space="preserve">внебюд- </w:t>
              <w:br/>
              <w:t xml:space="preserve">жетных  </w:t>
              <w:br/>
              <w:t xml:space="preserve">фондов, </w:t>
              <w:br/>
              <w:t>иным по-</w:t>
              <w:br/>
              <w:t xml:space="preserve">лучате- </w:t>
              <w:br/>
              <w:t xml:space="preserve">лям     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межбюджетной</w:t>
              <w:br/>
              <w:t>задолженности &lt;*&gt;</w:t>
            </w:r>
          </w:p>
        </w:tc>
      </w:tr>
      <w:tr>
        <w:trPr>
          <w:trHeight w:val="230" w:hRule="atLeast"/>
          <w:cantSplit w:val="true"/>
        </w:trPr>
        <w:tc>
          <w:tcPr>
            <w:tcW w:w="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тчету</w:t>
              <w:br/>
              <w:t xml:space="preserve">УФК  </w:t>
            </w:r>
          </w:p>
        </w:tc>
        <w:tc>
          <w:tcPr>
            <w:tcW w:w="2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в ФК  </w:t>
              <w:br/>
              <w:t>на ва-</w:t>
              <w:br/>
              <w:t>лютные</w:t>
              <w:br/>
              <w:t xml:space="preserve">счета </w:t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по</w:t>
              <w:br/>
              <w:t>БК</w:t>
            </w:r>
          </w:p>
        </w:tc>
        <w:tc>
          <w:tcPr>
            <w:tcW w:w="2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</w:t>
              <w:br/>
              <w:t xml:space="preserve">феде-   </w:t>
              <w:br/>
              <w:t xml:space="preserve">ральным </w:t>
              <w:br/>
              <w:t>бюджетом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</w:t>
              <w:br/>
              <w:t xml:space="preserve">консоли- </w:t>
              <w:br/>
              <w:t xml:space="preserve">дирован- </w:t>
              <w:br/>
              <w:t xml:space="preserve">ным      </w:t>
              <w:br/>
              <w:t xml:space="preserve">бюджетом </w:t>
              <w:br/>
              <w:t xml:space="preserve">субъекта </w:t>
              <w:br/>
              <w:t xml:space="preserve">Россий-  </w:t>
              <w:br/>
              <w:t xml:space="preserve">ской Фе- </w:t>
              <w:br/>
              <w:t xml:space="preserve">дер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5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>отчис-</w:t>
              <w:br/>
              <w:t>лений,</w:t>
              <w:br/>
              <w:t xml:space="preserve">%     </w:t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гр. 7 </w:t>
              <w:br/>
              <w:t xml:space="preserve">х гр. </w:t>
              <w:br/>
              <w:t xml:space="preserve">8 :  </w:t>
              <w:br/>
              <w:t xml:space="preserve">100)  </w:t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0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1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2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3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4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- </w:t>
              <w:br/>
              <w:t>шенной задолжен-</w:t>
              <w:br/>
              <w:t xml:space="preserve">ности за 2005   </w:t>
              <w:br/>
              <w:t xml:space="preserve">год             </w:t>
            </w:r>
          </w:p>
        </w:tc>
        <w:tc>
          <w:tcPr>
            <w:tcW w:w="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</w:r>
          </w:p>
        </w:tc>
        <w:tc>
          <w:tcPr>
            <w:tcW w:w="1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органа по субъекту                                УФК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_____________________ Российской Федер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(расшифровка подписи)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межбюджетной задолженности рассчитывается как разность показателей граф 9 и 3. Положительный результат записывается в графу 12, а отрицательный - в графу 13, при этом сумма задолженности изменяется на сумму перерасчета отсрочки (рассрочки), льготы, повлиявшую на норматив отчислений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6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ое казначейство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ежбюджетной задолженности по поступлениям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