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твержд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НАЧИСЛЕННОМ ДЕНЕЖНОМ ДОВОЛЬ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N лицевого с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ЧЕК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79"/>
        <w:gridCol w:w="1620"/>
        <w:gridCol w:w="2025"/>
        <w:gridCol w:w="2161"/>
      </w:tblGrid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е        </w:t>
              <w:br/>
              <w:t xml:space="preserve">показатели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  <w:br/>
              <w:t xml:space="preserve">за месяц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 xml:space="preserve">(оплачено) в  </w:t>
              <w:br/>
              <w:t>течение месяц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перечислению </w:t>
              <w:br/>
              <w:t xml:space="preserve">(получению) в  </w:t>
              <w:br/>
              <w:t xml:space="preserve">окончательном  </w:t>
              <w:br/>
              <w:t xml:space="preserve">расчете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     </w:t>
              <w:br/>
              <w:t xml:space="preserve">труда - ст.      </w:t>
              <w:br/>
              <w:t xml:space="preserve">110100, всего    </w:t>
              <w:br/>
              <w:t xml:space="preserve">(стр. 02 + стр.  </w:t>
              <w:br/>
              <w:t xml:space="preserve">13)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10120,      </w:t>
              <w:br/>
              <w:t xml:space="preserve">всего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 </w:t>
              <w:br/>
              <w:t xml:space="preserve">физических лиц   </w:t>
              <w:br/>
              <w:t xml:space="preserve">(13%)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именты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даче         </w:t>
              <w:br/>
              <w:t xml:space="preserve">наличными по ст. </w:t>
              <w:br/>
              <w:t xml:space="preserve">110120: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10130 -     </w:t>
              <w:br/>
              <w:t xml:space="preserve">выходное         </w:t>
              <w:br/>
              <w:t xml:space="preserve">пособие, всег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даче         </w:t>
              <w:br/>
              <w:t xml:space="preserve">наличными по ст. </w:t>
              <w:br/>
              <w:t xml:space="preserve">110130: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даче         </w:t>
              <w:br/>
              <w:t xml:space="preserve">наличными из ФОТ </w:t>
              <w:br/>
              <w:t xml:space="preserve">по ст. 110100    </w:t>
              <w:br/>
              <w:t xml:space="preserve">(стр. 09 +       </w:t>
              <w:br/>
              <w:t xml:space="preserve">+ стр. 17)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 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чреждения)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8</Characters>
  <CharactersWithSpaces>1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численном денежном довольствии для подтверждения денежных обязательств по предметным статьям экономической классификации «Денежное довольствие военнослужащих» на территории Ступ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