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ЧИСЛЕННОМ ДЕНЕЖНОМ ДОВОЛЬ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чек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676"/>
        <w:gridCol w:w="1349"/>
        <w:gridCol w:w="1756"/>
        <w:gridCol w:w="2025"/>
      </w:tblGrid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меся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>(оплачено) в</w:t>
              <w:br/>
              <w:t xml:space="preserve">течение     </w:t>
              <w:br/>
              <w:t xml:space="preserve">месяц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еречислению</w:t>
              <w:br/>
              <w:t xml:space="preserve">(получению) в </w:t>
              <w:br/>
              <w:t xml:space="preserve">окончательном </w:t>
              <w:br/>
              <w:t xml:space="preserve">расчет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-                   </w:t>
              <w:br/>
              <w:t xml:space="preserve">ст. 110100, всего (стр. 02 + стр. 13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20, всего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ических лиц (13%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110120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130 - выходное пособие, всего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110130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из ФОТ по          </w:t>
              <w:br/>
              <w:t xml:space="preserve">ст. 110100 (стр. 09 + стр. 17)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ом денежном довольствии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