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ставления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олномоченный финансов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, исполняющий бюдж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Дубны,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одтверждения денеж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ств, подле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ю за счет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бюдже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ПРАВКА О НАЧИСЛЕННОЙ ЗАРАБОТНОЙ 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,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N лицевого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чек N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 ______________ 200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месяц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4"/>
        <w:gridCol w:w="675"/>
        <w:gridCol w:w="2026"/>
        <w:gridCol w:w="1350"/>
        <w:gridCol w:w="1755"/>
        <w:gridCol w:w="2024"/>
      </w:tblGrid>
      <w:tr>
        <w:trPr>
          <w:trHeight w:val="600" w:hRule="atLeast"/>
          <w:cantSplit w:val="true"/>
        </w:trPr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ые показатели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.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ход. сальдо  </w:t>
              <w:br/>
              <w:t xml:space="preserve">расчетов:     </w:t>
              <w:br/>
              <w:t>дебетовое (-),</w:t>
              <w:br/>
              <w:t>кредитовое (+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ислено</w:t>
              <w:br/>
              <w:t xml:space="preserve">за меся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</w:t>
              <w:br/>
              <w:t>(оплачено) в</w:t>
              <w:br/>
              <w:t xml:space="preserve">течение     </w:t>
              <w:br/>
              <w:t xml:space="preserve">месяца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 перечислению</w:t>
              <w:br/>
              <w:t xml:space="preserve">(получению) в </w:t>
              <w:br/>
              <w:t xml:space="preserve">окончательном </w:t>
              <w:br/>
              <w:t xml:space="preserve">расчете       </w:t>
            </w:r>
          </w:p>
        </w:tc>
      </w:tr>
      <w:tr>
        <w:trPr>
          <w:trHeight w:val="360" w:hRule="atLeast"/>
          <w:cantSplit w:val="true"/>
        </w:trPr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оплаты труда -                     </w:t>
              <w:br/>
              <w:t xml:space="preserve">ст. 110100, всего (стр. 02 + 16 + 18)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1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110110, всего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: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 на доходы физических лиц (13%)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фсоюз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лименты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 выдаче наличными по ст. 110110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рплата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пускные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мия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тпомощь к отпуску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тпомощь разовая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. 110130 - выходное пособие, всего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 выдаче наличными по ст. 110130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. 110160 - всего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 выдаче наличными по ст. 110160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выдаче наличными из ФОТ по            </w:t>
              <w:br/>
              <w:t xml:space="preserve">ст. 110100 (стр. 08 + 17 + 21)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2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110200, всего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: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сионный фонд                         </w:t>
              <w:br/>
              <w:t xml:space="preserve">(страховая часть)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4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сионный фонд (накопительная часть)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нсионный фонд (14%)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нд соцстрахования (4%)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рриториальный ФОМС (3,4%)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едеральный ФОМС (0,2%)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ание от несчастных случаев       </w:t>
              <w:br/>
              <w:t xml:space="preserve">(_____%)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0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выдаче наличными (ст. 110200), всего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ольничные листы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обия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пенсации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выдаче наличными по                   </w:t>
              <w:br/>
              <w:t xml:space="preserve">ст. 110100 и 110200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7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________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чреждения)                  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________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0</Words>
  <Characters>3149</Characters>
  <CharactersWithSpaces>26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3:00Z</dcterms:created>
  <dc:creator>Органы местного самоуправления Волоколамского района (Московская область)</dc:creator>
  <dc:description/>
  <dc:language>en-US</dc:language>
  <cp:lastModifiedBy/>
  <dcterms:modified xsi:type="dcterms:W3CDTF">2011-10-30T16:53:00Z</dcterms:modified>
  <cp:revision>2</cp:revision>
  <dc:subject>Справка</dc:subject>
  <dc:title>Справка о начисленной заработной плате для подтверждения денежных обязательств, подлежащих исполнению за счет средств бюджета г. Дубны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