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 О НАЧИСЛЕННОЙ ЗАРАБОТНОЙ 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N лицевого сч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К N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44"/>
        <w:gridCol w:w="2160"/>
        <w:gridCol w:w="1485"/>
        <w:gridCol w:w="1756"/>
        <w:gridCol w:w="2159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показател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. сальдо   </w:t>
              <w:br/>
              <w:t xml:space="preserve">расчетов:      </w:t>
              <w:br/>
              <w:t xml:space="preserve">дебетовое (-), </w:t>
              <w:br/>
              <w:t xml:space="preserve">кредитовое (+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</w:t>
              <w:br/>
              <w:t xml:space="preserve">за месяц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(оплачено)  </w:t>
              <w:br/>
              <w:t xml:space="preserve">в течение   </w:t>
              <w:br/>
              <w:t xml:space="preserve">месяц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</w:t>
              <w:br/>
              <w:t xml:space="preserve">(получению) в  </w:t>
              <w:br/>
              <w:t xml:space="preserve">окончательном  </w:t>
              <w:br/>
              <w:t xml:space="preserve">расчет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- ст.    </w:t>
              <w:br/>
              <w:t xml:space="preserve">110100, всего (стр. 02 +   </w:t>
              <w:br/>
              <w:t xml:space="preserve">+ 16 + 18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110, всег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ходы физ. лиц   </w:t>
              <w:br/>
              <w:t xml:space="preserve">(13%)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союз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ст.  </w:t>
              <w:br/>
              <w:t xml:space="preserve">110110: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плат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ускные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мия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 к      </w:t>
              <w:br/>
              <w:t xml:space="preserve">отпуску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ьная помощь        </w:t>
              <w:br/>
              <w:t xml:space="preserve">разовая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110130 -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ое пособие, всего: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ст.  </w:t>
              <w:br/>
              <w:t xml:space="preserve">110130: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160 всего: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ст.  </w:t>
              <w:br/>
              <w:t xml:space="preserve">110160: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из ФОТ  </w:t>
              <w:br/>
              <w:t xml:space="preserve">по ст. 110100 (стр. 08 +   </w:t>
              <w:br/>
              <w:t xml:space="preserve">+ 17 + 21)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10200, всего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(страховая </w:t>
              <w:br/>
              <w:t xml:space="preserve">часть)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сионный фонд (накопит.  </w:t>
              <w:br/>
              <w:t xml:space="preserve">часть)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ный фонд (14%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соцстрахования (4%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й ФОМС       </w:t>
              <w:br/>
              <w:t xml:space="preserve">(3,4%)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ФОМС (0,2%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ние от несчастных  </w:t>
              <w:br/>
              <w:t xml:space="preserve">случаев (%)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ичными (ст.    </w:t>
              <w:br/>
              <w:t xml:space="preserve">110200), всег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е листы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и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даче наличными по ст.  </w:t>
              <w:br/>
              <w:t xml:space="preserve">110100 и 110200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чреждения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начисленной заработной плате для подтверждения денежных обязательств по предметным статьям экономической классификации «Оплата труда гражданских служащих» и «Начисления на фонд оплаты труда»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