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ицевых счета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учателей бюдже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финансовым орган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численной заработной плате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учреждения, N лицевого сч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_______________ 200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349"/>
        <w:gridCol w:w="1620"/>
        <w:gridCol w:w="2160"/>
      </w:tblGrid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показател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за меся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(оплачено) </w:t>
              <w:br/>
              <w:t xml:space="preserve">в течение  </w:t>
              <w:br/>
              <w:t xml:space="preserve">месяц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еречислению </w:t>
              <w:br/>
              <w:t xml:space="preserve">(получению)    </w:t>
              <w:br/>
              <w:t>в окончательном</w:t>
              <w:br/>
              <w:t xml:space="preserve">расчет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10100, всег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оходный налог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(1%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союз (1%)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удержания,    </w:t>
              <w:br/>
              <w:t xml:space="preserve">всего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указать      </w:t>
              <w:br/>
              <w:t xml:space="preserve">конкретные направления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349"/>
        <w:gridCol w:w="1620"/>
        <w:gridCol w:w="2160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ичными: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10200, всег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(28%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занятости (1,5 %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ц. страхования     </w:t>
              <w:br/>
              <w:t xml:space="preserve">(5,4 %)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й фонд мед. </w:t>
              <w:br/>
              <w:t xml:space="preserve">страхования (3,4 %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фонд мед.     </w:t>
              <w:br/>
              <w:t xml:space="preserve">страхования (0,2 %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всег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указать      </w:t>
              <w:br/>
              <w:t xml:space="preserve">конкретные направления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к выдаче наличным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(учреждения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Департамент финансов г. Москвы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ачисленной заработной плате для получения наличных денег по чеку в банке (перечисления налогов в бюджет, удержания из заработной платы и перечислений в государственные внебюджетные фон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