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бюдже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лицевых счета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учателей бюджет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финансовым орган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начисленной заработной плате 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юд. счет N ______                           за _______ 2000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49"/>
        <w:gridCol w:w="2025"/>
        <w:gridCol w:w="1621"/>
        <w:gridCol w:w="2160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е показател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латеж.</w:t>
              <w:br/>
              <w:t>поруч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</w:t>
              <w:br/>
              <w:t xml:space="preserve">расходы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расходы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  </w:t>
              <w:br/>
              <w:t xml:space="preserve">за месяц      </w:t>
              <w:br/>
              <w:t xml:space="preserve">(мемориальный </w:t>
              <w:br/>
              <w:t xml:space="preserve">ордер N 5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  <w:br/>
              <w:t xml:space="preserve">по чеку и  </w:t>
              <w:br/>
              <w:t>перечислено</w:t>
              <w:br/>
              <w:t>по пл. пор.</w:t>
              <w:br/>
              <w:t xml:space="preserve">в течение  </w:t>
              <w:br/>
              <w:t xml:space="preserve">месяц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перечислению </w:t>
              <w:br/>
              <w:t xml:space="preserve">(получению)    </w:t>
              <w:br/>
              <w:t>в окончательном</w:t>
              <w:br/>
              <w:t xml:space="preserve">расчете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платы труда - </w:t>
              <w:br/>
              <w:t xml:space="preserve">всего (110100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чек (на з/п, </w:t>
              <w:br/>
              <w:t xml:space="preserve">аванс, межвыплаты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удержано     </w:t>
              <w:br/>
              <w:t xml:space="preserve">из з/п - всего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доходный налог  </w:t>
              <w:br/>
              <w:t xml:space="preserve">в г/б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доходный налог  </w:t>
              <w:br/>
              <w:t xml:space="preserve">в р/б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енсионный фонд   </w:t>
              <w:br/>
              <w:t xml:space="preserve">(1%)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фсоюз (1%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исполнительным </w:t>
              <w:br/>
              <w:t xml:space="preserve">листам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еречисления      </w:t>
              <w:br/>
              <w:t xml:space="preserve">на счета в банк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договорам      </w:t>
              <w:br/>
              <w:t xml:space="preserve">страхования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виды       </w:t>
              <w:br/>
              <w:t xml:space="preserve">удержания - всег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        </w:t>
              <w:br/>
              <w:t xml:space="preserve">на з/плату - всего  </w:t>
              <w:br/>
              <w:t xml:space="preserve">(110200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Фонд соц.        </w:t>
              <w:br/>
              <w:t xml:space="preserve">страхования (5,4%)  </w:t>
              <w:br/>
              <w:t xml:space="preserve">(110210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чек на б/л        </w:t>
              <w:br/>
              <w:t xml:space="preserve">(пособия из ФСС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осстановлено ФСС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онд соц.        </w:t>
              <w:br/>
              <w:t xml:space="preserve">страхования (0,2%)  </w:t>
              <w:br/>
              <w:t xml:space="preserve">(110210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Фонд мед.        </w:t>
              <w:br/>
              <w:t xml:space="preserve">страхования (3,4%)  </w:t>
              <w:br/>
              <w:t xml:space="preserve">(110210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Фонд мед.        </w:t>
              <w:br/>
              <w:t xml:space="preserve">страхования (0,2%)  </w:t>
              <w:br/>
              <w:t xml:space="preserve">(110210)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Фонд занятости   </w:t>
              <w:br/>
              <w:t xml:space="preserve">(1,5%) (110210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Пенсионный фонд  </w:t>
              <w:br/>
              <w:t xml:space="preserve">(28%) (110220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онные     </w:t>
              <w:br/>
              <w:t xml:space="preserve">выплаты (110420) -  </w:t>
              <w:br/>
              <w:t xml:space="preserve">чек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ационные     </w:t>
              <w:br/>
              <w:t xml:space="preserve">выплаты (110420) -  </w:t>
              <w:br/>
              <w:t xml:space="preserve">п/п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указать   </w:t>
              <w:br/>
              <w:t xml:space="preserve">фонд, на который    </w:t>
              <w:br/>
              <w:t xml:space="preserve">не производятся     </w:t>
              <w:br/>
              <w:t>начисления в фонды -</w:t>
              <w:br/>
              <w:t xml:space="preserve">всего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 - матерям </w:t>
              <w:br/>
              <w:t xml:space="preserve">по уходу      </w:t>
              <w:br/>
              <w:t xml:space="preserve">за детьми     </w:t>
              <w:br/>
              <w:t xml:space="preserve">до 3 лет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 -      </w:t>
              <w:br/>
              <w:t>компенсация</w:t>
              <w:br/>
              <w:t xml:space="preserve">за неисп.  </w:t>
              <w:br/>
              <w:t xml:space="preserve">отпуск при </w:t>
              <w:br/>
              <w:t xml:space="preserve">увольнен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             </w:t>
              <w:br/>
              <w:t xml:space="preserve">на финансирование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</w:t>
              <w:br/>
              <w:t xml:space="preserve">по кода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чек No.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10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2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42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ечисления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10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21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22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42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6</Characters>
  <CharactersWithSpaces>2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Департамент финансов г. Москвы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начисленной заработной плате к заявке на перечисление средств на бюджетный счет для выплаты заработной платы и начислений (на сумму, указанную в платежном поруч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