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е финансовое у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документов для под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за счет средств мест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НАЧИСЛЕННОЙ ЗАРАБОТНОЙ 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Чек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674"/>
        <w:gridCol w:w="2296"/>
        <w:gridCol w:w="1349"/>
        <w:gridCol w:w="1621"/>
        <w:gridCol w:w="2294"/>
      </w:tblGrid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е показатели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. сальдо    </w:t>
              <w:br/>
              <w:t xml:space="preserve">расчетов:       </w:t>
              <w:br/>
              <w:t xml:space="preserve">дебетовое (-),  </w:t>
              <w:br/>
              <w:t xml:space="preserve">кредитовое (+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 xml:space="preserve">за меся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(оплачено) </w:t>
              <w:br/>
              <w:t xml:space="preserve">в течение  </w:t>
              <w:br/>
              <w:t xml:space="preserve">месяца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перечислению  </w:t>
              <w:br/>
              <w:t xml:space="preserve">(получению) в   </w:t>
              <w:br/>
              <w:t xml:space="preserve">окончательном   </w:t>
              <w:br/>
              <w:t xml:space="preserve">расчете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по ст. 211____, всего (стр. 02 + 03 + 04 + </w:t>
              <w:br/>
              <w:t xml:space="preserve">05 + 06 + 07 + 08 + 09)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плата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ные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мия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. помощь к отп.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ьн. лист (2 дня)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. помощь разовая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ходное пособие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ржано (стр. 11 + 12 + 13 + 14 + 15):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доходы физ. лиц (13%)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союз (____%)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ит. лист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держания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даче наличными по ст. 211____                    </w:t>
              <w:br/>
              <w:t xml:space="preserve">(стр. 01 - стр. 10):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по ст. 213, всего (стр. 18 + 25 + 26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Н, всего (стр. 19 + 20 + 21 + 22 + 23 + 24)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ный фонд (страховая часть)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ный фонд (накопит. часть)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ный фонд (___%)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соцстрахования (___%)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й ФОМС (___%)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ФОМС (___%)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ание от несчастных случаев (___%)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о выплат по ст. 213___ (стр. 27 + 28 + 29)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ьничные листы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енсации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доходы физ. лиц (___%)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даче наличными по ст. 213___                     </w:t>
              <w:br/>
              <w:t xml:space="preserve">(стр. 26 - стр. 30):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выдаче наличными по ст. 211 и ст. 213              </w:t>
              <w:br/>
              <w:t xml:space="preserve">(стр. 16 + 32)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учреждения)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4</Characters>
  <CharactersWithSpaces>3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начисленной заработной плате работникам организации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