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расход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НАЧИСЛЕННОЙ ЗАРАБОТНОЙ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780"/>
        <w:gridCol w:w="945"/>
        <w:gridCol w:w="1484"/>
        <w:gridCol w:w="1351"/>
        <w:gridCol w:w="1619"/>
        <w:gridCol w:w="2160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татья    </w:t>
              <w:br/>
              <w:t>экономической</w:t>
              <w:br/>
              <w:t>классифик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показател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.     </w:t>
              <w:br/>
              <w:t xml:space="preserve">сальдо    </w:t>
              <w:br/>
              <w:t xml:space="preserve">расчетов: </w:t>
              <w:br/>
              <w:t xml:space="preserve">дебетовое </w:t>
              <w:br/>
              <w:t xml:space="preserve">(-),      </w:t>
              <w:br/>
              <w:t>кредитовое</w:t>
              <w:br/>
              <w:t xml:space="preserve">(+)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за меся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(оплачено) </w:t>
              <w:br/>
              <w:t xml:space="preserve">в течение  </w:t>
              <w:br/>
              <w:t xml:space="preserve">месяц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перечислению </w:t>
              <w:br/>
              <w:t xml:space="preserve">(получению)    </w:t>
              <w:br/>
              <w:t>в окончательном</w:t>
              <w:br/>
              <w:t xml:space="preserve">расчете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1 ___ + ст. 212 ___, </w:t>
              <w:br/>
              <w:t xml:space="preserve">всего начислено            </w:t>
              <w:br/>
              <w:t xml:space="preserve">(стр. 02 + стр. 17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1 ___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 ст. 211 ___,  </w:t>
              <w:br/>
              <w:t xml:space="preserve">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     </w:t>
              <w:br/>
              <w:t xml:space="preserve">физических лиц (___%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союз (___%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ьный лис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держа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по ст. 211 ___,   </w:t>
              <w:br/>
              <w:t xml:space="preserve">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плат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ны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м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ая помощ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ичный лист (2 дн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ны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лицевые счета        </w:t>
              <w:br/>
              <w:t xml:space="preserve">в банка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2 __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 ст. 212 ___,  </w:t>
              <w:br/>
              <w:t xml:space="preserve">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        </w:t>
              <w:br/>
              <w:t xml:space="preserve">физических лиц (13%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союз (__%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ьный лис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по ст. 212 ___,   </w:t>
              <w:br/>
              <w:t xml:space="preserve">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ны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лицевые счета        </w:t>
              <w:br/>
              <w:t xml:space="preserve">в банка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3 __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 ст. 213 ___,  </w:t>
              <w:br/>
              <w:t xml:space="preserve">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ЕСН,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ый фонд         </w:t>
              <w:br/>
              <w:t xml:space="preserve">(страховая часть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ный фонд         </w:t>
              <w:br/>
              <w:t xml:space="preserve">(накопительная часть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ый фонд (___%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соцстрахования     </w:t>
              <w:br/>
              <w:t xml:space="preserve">(___%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й ФОМС    </w:t>
              <w:br/>
              <w:t xml:space="preserve">(___%)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ФОМС (___%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от несчастных  </w:t>
              <w:br/>
              <w:t xml:space="preserve">случаев (___%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ислено выплат по ст. 213</w:t>
              <w:br/>
              <w:t xml:space="preserve">___, 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налог на доходы    </w:t>
              <w:br/>
              <w:t xml:space="preserve">физических лиц (___%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по ст. 213 ___,   </w:t>
              <w:br/>
              <w:t xml:space="preserve">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ичные лист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ны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лицевые счета        </w:t>
              <w:br/>
              <w:t xml:space="preserve">в банках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7</Characters>
  <CharactersWithSpaces>3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ачисленной заработной плате работнику бюджетного учреждения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