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ЧИСЛЕННОЙ ЗАРАБОТНОЙ ПЛА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к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 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399"/>
        <w:gridCol w:w="810"/>
        <w:gridCol w:w="2295"/>
        <w:gridCol w:w="1755"/>
        <w:gridCol w:w="1621"/>
        <w:gridCol w:w="202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статья    </w:t>
              <w:br/>
              <w:t>экономической</w:t>
              <w:br/>
              <w:t>классификации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. сальдо    </w:t>
              <w:br/>
              <w:t xml:space="preserve">расчетов:       </w:t>
              <w:br/>
              <w:t xml:space="preserve">дебетовое (-),  </w:t>
              <w:br/>
              <w:t xml:space="preserve">кредитовое (+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за</w:t>
              <w:br/>
              <w:t xml:space="preserve">месяц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(оплачено) </w:t>
              <w:br/>
              <w:t xml:space="preserve">в течение  </w:t>
              <w:br/>
              <w:t xml:space="preserve">месяца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еречислению</w:t>
              <w:br/>
              <w:t xml:space="preserve">(получению) в </w:t>
              <w:br/>
              <w:t xml:space="preserve">окончательном </w:t>
              <w:br/>
              <w:t xml:space="preserve">расчет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1 ___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1 ____ + ст. 212 ____,           </w:t>
              <w:br/>
              <w:t xml:space="preserve">всего начислено(стр. 02 + стр. 17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1 ___,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. лиц (___%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союз (___%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ный лист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держания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по ст. 211 ___,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ные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я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. помощь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й лист (2 дня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ц. счета в банка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2 ___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2 ___,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. лиц (13%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союз (___%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ный лист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по ст. 212 ___,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ц. счета в банка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13 ___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по ст. 213 ___,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Н, всего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страховая часть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накопит. часть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___%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страхования (___%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ФОМС (___%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ФОМС (___%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. от несчастных случаев (___%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о выплат по ст. 213 ___,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. лиц (___%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по ст. 213 ___,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е листы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ные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иц. счета в банках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ой заработной плате для подтверждения денежных обязательств, подлежащих исполнению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