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ЧИСЛЕННЫХ И УПЛАЧЕННЫХ СУММАХ ПО ЕД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ЦИАЛЬНОМУ НАЛО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олное наименование организации)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вое число месяца 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права на реструктуризац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1081"/>
        <w:gridCol w:w="944"/>
        <w:gridCol w:w="1081"/>
        <w:gridCol w:w="2025"/>
        <w:gridCol w:w="1349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фондов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  <w:br/>
              <w:t xml:space="preserve">с 01.01.2001 </w:t>
              <w:br/>
              <w:t xml:space="preserve">по __.__.__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  <w:br/>
              <w:t xml:space="preserve">с 01.01.2001 </w:t>
              <w:br/>
              <w:t xml:space="preserve">по __.__.__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(+), пере-</w:t>
              <w:br/>
              <w:t>плата (-) на ___________</w:t>
              <w:br/>
              <w:t>(первое число месяца по-</w:t>
              <w:br/>
              <w:t xml:space="preserve">дачи заявления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</w:t>
              <w:br/>
              <w:t xml:space="preserve">и шт-  </w:t>
              <w:br/>
              <w:t xml:space="preserve">раф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</w:t>
              <w:br/>
              <w:t xml:space="preserve">и шт-  </w:t>
              <w:br/>
              <w:t xml:space="preserve">раф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 </w:t>
              <w:br/>
              <w:t xml:space="preserve">штрафы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  </w:t>
              <w:br/>
              <w:t xml:space="preserve">фонд    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 </w:t>
              <w:br/>
              <w:t xml:space="preserve">фонд         </w:t>
              <w:br/>
              <w:t>обязательного</w:t>
              <w:br/>
              <w:t xml:space="preserve">мед.         </w:t>
              <w:br/>
              <w:t xml:space="preserve">страхова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риториаль-</w:t>
              <w:br/>
              <w:t xml:space="preserve">ные фонды    </w:t>
              <w:br/>
              <w:t>обязательного</w:t>
              <w:br/>
              <w:t xml:space="preserve">мед.         </w:t>
              <w:br/>
              <w:t xml:space="preserve">страхова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</w:t>
              <w:br/>
              <w:t>задолженность</w:t>
              <w:br/>
              <w:t xml:space="preserve">по фонда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 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ачисленных и уплаченных сельскохозяйственными предприятиями и организациями, крестьянскими (фермерскими) хозяйствами суммах по единому социальному нало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