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УМН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г. Моск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июля 2001 г. N 22-08/3197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налогов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НАЧИСЛЕННЫХ И УПЛАЧЕННЫХ СЕЛЬСКОХОЗЯЙСТВЕН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РЕДПРИЯТИЯМИ И ОРГАНИЗАЦИЯМИ, КРЕСТЬЯНСК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ФЕРМЕРСКИМИ) ХОЗЯЙСТВАМИ СУММАХ ФЕДЕР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АЛОГОВ И СБОР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┌──┬──┬──┬──┬──┬──┬──┬──┬──┬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</w:t>
      </w:r>
      <w:r>
        <w:rPr/>
        <w:t>ИНН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   └──┴──┴──┴──┴──┴──┴──┴──┴──┴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лное наименование организаци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ОСТОЯНИЮ НА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ервое число месяца подачи зая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 предоставлении права на реструктуризацию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тыс. рублей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┬────────────────┬────────────────┬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иды налогов              │Начислено       │Уплачено        │Задолженность (+), переплата (-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</w:t>
      </w:r>
      <w:r>
        <w:rPr/>
        <w:t>с 01.01.2001    │с 01.01.2001    │на 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</w:t>
      </w:r>
      <w:r>
        <w:rPr/>
        <w:t>по __.__.__     │по __.__.__     │    (первое число месяца подач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│                │                │   </w:t>
      </w:r>
      <w:r>
        <w:rPr/>
        <w:t>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│                │                │            </w:t>
      </w:r>
      <w:r>
        <w:rPr/>
        <w:t>заявления)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├───────┬────────┼───────┬────────┼─────────────────┬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</w:t>
      </w:r>
      <w:r>
        <w:rPr/>
        <w:t>Налоги │Пени    │Налоги │Пени    │Налоги           │Пени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</w:t>
      </w:r>
      <w:r>
        <w:rPr/>
        <w:t>и сборы│и штрафы│и сборы│и штрафы│и сборы          │и штрафы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┼────────┼───────┼────────┼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1             │   2   │    3   │   4   │    5   │        6        │       7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┼────────┼───────┼────────┼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льные налоги и сборы│       │        │       │        │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├───────┼────────┼───────┼────────┼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       │        │       │        │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├───────┼────────┼───────┼────────┼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       │        │       │        │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├───────┼────────┼───────┼────────┼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       │        │       │        │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┼────────┼───────┼────────┼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                    │       │        │       │        │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┴───────┴────────┴───────┴────────┴────────────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вого органа          _______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число      месяц     М.П.                                        "___"__________ 2001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8</Words>
  <Characters>3337</Characters>
  <CharactersWithSpaces>28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4:00Z</dcterms:created>
  <dc:creator>Управление Министерства Российской Федерации по налогам и сборам по г. Москве</dc:creator>
  <dc:description/>
  <dc:language>en-US</dc:language>
  <cp:lastModifiedBy/>
  <dcterms:modified xsi:type="dcterms:W3CDTF">2011-10-30T16:54:00Z</dcterms:modified>
  <cp:revision>2</cp:revision>
  <dc:subject>Справка</dc:subject>
  <dc:title>Справка о начисленных и уплаченных сельскохозяйственными предприятиями и организациями, крестьянскими (фермерскими) хозяйствами суммах федеральных налогов и сбор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