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ЧИСЛЕННЫХ И УПЛАЧЕННЫХ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ЯТИЯМИ И ОРГАНИЗАЦИЯМИ, КРЕСТЬЯ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ЕРМЕРСКИМИ) ХОЗЯЙСТВАМИ СУММАХ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ОГОВ И С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)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вое число месяца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946"/>
        <w:gridCol w:w="1079"/>
        <w:gridCol w:w="946"/>
        <w:gridCol w:w="2025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алогов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 слено  </w:t>
              <w:br/>
              <w:t xml:space="preserve">с 01.0 1.2001 </w:t>
              <w:br/>
              <w:t xml:space="preserve">по __. __.__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 чено   </w:t>
              <w:br/>
              <w:t xml:space="preserve">с 01.0 1.2001 </w:t>
              <w:br/>
              <w:t xml:space="preserve">по __. __.__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(+), пере- </w:t>
              <w:br/>
              <w:t>плата (-) на ____________</w:t>
              <w:br/>
              <w:t xml:space="preserve">(первое число месяца по- </w:t>
              <w:br/>
              <w:t xml:space="preserve">дачи заявления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</w:t>
              <w:br/>
              <w:t xml:space="preserve">и шт- </w:t>
              <w:br/>
              <w:t xml:space="preserve">раф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</w:t>
              <w:br/>
              <w:t xml:space="preserve">и шт- </w:t>
              <w:br/>
              <w:t xml:space="preserve">раф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и сбо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</w:t>
              <w:br/>
              <w:t xml:space="preserve">штрафы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Федеральные </w:t>
              <w:br/>
              <w:t xml:space="preserve">налоги и    </w:t>
              <w:br/>
              <w:t xml:space="preserve">сбор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  месяц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ых и уплаченных сельскохозяйственными предприятиями и организациями, крестьянскими (фермерскими) хозяйствами суммах федеральных налогов 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