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труктуризации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начис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, подле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ю в мест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Любер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ЧИСЛЕННЫХ И УПЛАЧЕННЫХ СУМ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НАЛОГАМ И СБОРАМ, А ТАКЖЕ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состоянию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вое число месяц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1214"/>
        <w:gridCol w:w="1081"/>
        <w:gridCol w:w="1349"/>
        <w:gridCol w:w="1081"/>
        <w:gridCol w:w="1214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</w:t>
              <w:br/>
              <w:t xml:space="preserve">на 01.01.2001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</w:t>
              <w:br/>
              <w:t xml:space="preserve">с 01.01.2001     </w:t>
              <w:br/>
              <w:t xml:space="preserve">по ________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     </w:t>
              <w:br/>
              <w:t xml:space="preserve">с 01.01.2001    </w:t>
              <w:br/>
              <w:t xml:space="preserve">по _________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</w:t>
              <w:br/>
              <w:t xml:space="preserve">на __________       </w:t>
              <w:br/>
              <w:t>(первое число месяца</w:t>
              <w:br/>
              <w:t xml:space="preserve">подачи заявления)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 </w:t>
              <w:br/>
              <w:t xml:space="preserve">и сбор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</w:t>
              <w:br/>
              <w:t>и штраф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</w:t>
              <w:br/>
              <w:t xml:space="preserve">и штраф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</w:t>
              <w:br/>
              <w:t>и штраф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   </w:t>
              <w:br/>
              <w:t xml:space="preserve">и сбор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</w:t>
              <w:br/>
              <w:t xml:space="preserve">и штрафы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но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_____" _____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      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ых и уплаченных суммах по налогам и сборам, а также пеням и штрафам, подлежащим зачислению в местный бюджет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