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 НАЧИСЛЕННЫХ И УПЛАЧЕННЫХ СУММАХ ПО ЕДИ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ОЦИАЛЬНОМУ НАЛО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СОСТОЯНИЮ 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ервое число месяца подачи заяв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 предоставлении права на реструктуризац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─────────┬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ы фондов               │Начислено      │Уплачено       │Задолженность (+), переплата (-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 01.01.2001   │с 01.01.2001   │на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по __.__.__    │по __.__.__    │    (первое число месяца по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       │               │   </w:t>
      </w:r>
      <w:r>
        <w:rPr>
          <w:sz w:val="16"/>
          <w:szCs w:val="16"/>
        </w:rPr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        │               │            </w:t>
      </w:r>
      <w:r>
        <w:rPr>
          <w:sz w:val="16"/>
          <w:szCs w:val="16"/>
        </w:rPr>
        <w:t>заявл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├──────┬────────┼──────┬────────┼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умма │Пени    │Сумма │Пени    │Сумма            │Пен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налога│и штрафы│налога│и штрафы│налога           │и штраф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 2  │    3   │   4  │    5   │        6        │ 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сионный фонд Российской│      │        │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            │      │        │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й фонд          │      │        │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.        │      │        │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            │      │        │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фонды     │      │        │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мед.        │      │        │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            │      │        │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задолженность       │      │        │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фондам                 │      │        │      │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─┴──────┴────────┴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огового органа          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о      месяц     М.П.                                        "___"__________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5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ачисленных и уплаченных суммах по единому социальному нало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