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значения и выплаты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м, содержа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МЕСТЕ НАХОЖДЕНИЯ (ПРЕБЫВАНИЯ)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 осужденного ____________________________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    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в соответствии с приговор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да, вынесшего приговор, дата ег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ет наказ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юридический адрес учреждения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озитного счета банка, куда следует перечислять пен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выдана  для  подтверждения  факта пребывания (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в исправитель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Начальник учреждения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хождении (пребывании) осужденного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