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АТТЕСТОВАННЫХ КОНТРОЛ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485"/>
        <w:gridCol w:w="3374"/>
        <w:gridCol w:w="2161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рки знаний в </w:t>
              <w:br/>
              <w:t xml:space="preserve">комиссии и номер    </w:t>
              <w:br/>
              <w:t xml:space="preserve">удостоверения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</w:t>
              <w:br/>
              <w:t xml:space="preserve">комиссии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2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должны быть указаны виды контроля (разрушающего или неразрушающего). Для неразрушающих методов контроля должно быть также выдано удостоверение с правом или без права выдачи заклю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_ (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6</Characters>
  <CharactersWithSpaces>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личии аттестованных контролеров (приложение к заявлению о выдаче временного разрешения на изготовление оборудования, трубопроводов, приборов и аппаратуры для объекта атомной энергет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