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АТТЕСТОВАННЫХ СВАРЩ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485"/>
        <w:gridCol w:w="3509"/>
        <w:gridCol w:w="2026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знаний в  </w:t>
              <w:br/>
              <w:t xml:space="preserve">комиссии и номер     </w:t>
              <w:br/>
              <w:t xml:space="preserve">удостоверения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омиссии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0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должны быть указаны способы сварки, категория сварных соединений, группа свариваемых материалов, вид и размеры свариваемых деталей, положение сва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аттестованных сварщиков (приложение к заявлению о выдаче временного разрешения на изготовление оборудования, трубопроводов, приборов и аппаратуры для объекта атомной энерге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