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абелю технического осн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восстановитель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нефтепродукт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Р-002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потребности в техн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аварийно-восстановительных пунктов ____________ А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МНПП, ПМНН по состоянию 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5"/>
        <w:gridCol w:w="1080"/>
        <w:gridCol w:w="1485"/>
        <w:gridCol w:w="1351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и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 по</w:t>
              <w:br/>
              <w:t>табел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  <w:br/>
              <w:t>в нали-</w:t>
              <w:br/>
              <w:t xml:space="preserve">чии на </w:t>
              <w:br/>
              <w:t xml:space="preserve">начало </w:t>
              <w:br/>
              <w:t xml:space="preserve">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в</w:t>
              <w:br/>
              <w:t xml:space="preserve">отчетном </w:t>
              <w:br/>
              <w:t xml:space="preserve">год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в</w:t>
              <w:br/>
              <w:t xml:space="preserve">отчетном </w:t>
              <w:br/>
              <w:t xml:space="preserve">год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 </w:t>
              <w:br/>
              <w:t xml:space="preserve">до табель- </w:t>
              <w:br/>
              <w:t xml:space="preserve">ных норм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АК «Транснефтепродукт», АК «Транснефтепродукт»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и потребности в технике для аварийно-восстановительных пунктов АО, ОМНПП, ПМ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