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контроля за стро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</w:t>
      </w:r>
      <w:r>
        <w:rPr/>
        <w:t>АИС КР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код                                   Заказчик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┬─┬─┬─┬─┬─┬─┬─┬─┐                                  </w:t>
      </w:r>
      <w:r>
        <w:rPr/>
        <w:t>___________________  "__" 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 │2│0│0│6│ │ │ │ │ │ │ │ │ │                                  (должность, подпись)       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┴─┴─┴─┴─┴─┴─┴─┴─┴─┴─┘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СПРАВК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 наличии исходно-разрешительной документации и утверждение проекта (рабочего проек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дание на проектирование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тверждено Ф.И.О. ______________________________ Документ __________ Номер ___________ Дата 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проекта ____________________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тонахождение стройки _________________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нование для проектирования ____________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роки строительства с ____ г. по ____ г.      Сроки проектирования с ____ г. по ____ г.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алансодержатель _____________________________________________________________ Код R/3 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едущая проектная организация ________________________________________________ Код R/3 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───┬───────┬────────┬────────┬─────┬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Наличие ИРД            │  Организация  │  ИНН  │  КПП   │Код R/3 │Номер│Дата│Срок действия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емлеотвод: - Акт выбора земельного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</w:t>
      </w:r>
      <w:r>
        <w:rPr/>
        <w:t>участка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Свидетельство о регистрации права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Договор аренды земельного участка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ПЗ        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электроснабжения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связи   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водоснабжения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канализации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теплоснабжения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газоснабжения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транспорта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(другие)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┴───────────────┴───────┴────────┴────────┴─────┴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───┬───────┬────────┬────────┬─────┬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Наличие ПСД            │  Организация  │  ИНН  │  КПП   │Код R/3 │Номер│Дата│  Примечание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гласования: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У на присоединение объекта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ключение ведомственной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кспертизы ГО и ЧС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ключение экспертизы ГО и ЧС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ключение экспертизы Госпожарнад-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ор        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ключение экспертизы Роспотребнад-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ор        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ключение экспертизы Росприроднад-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ор        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тверждение проекта (рабочего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екта)                   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┼────────┼────────┼─────┼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решение на строительство        │               │       │        │        │     │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┴───────────────┴───────┴────────┴────────┴─────┴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1</Characters>
  <CharactersWithSpaces>7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АО «Российские железные дороги»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исходно-разрешительной документации и утверждение проекта (рабочего проекта) 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