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финансов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итета по управлению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за поступ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 доходов от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Волоколам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основании заявления 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или 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 200__ г. и представленных документов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и установлено наличие излишне уплаченной суммы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 результатам  проверки  Комитетом  по управлению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возврате излишне уплаченной суммы плательщи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 получателя суммы возврата   │Код    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┬──────────────────┬─────┼─────┬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Номер счета│Номер             │БИК  │по   │п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      │           │корреспондентского│     │ОКАТО│БК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</w:t>
      </w:r>
      <w:r>
        <w:rPr/>
        <w:t>счета             │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───────────┼─────┼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2     │        3         │  4  │  5  │ 6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───────────┼─────┼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         │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         │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         │     │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┴──────────────────┴─────┴─────┴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имуществом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излишне уплаченных сумм в бюджет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