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б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их коллед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рограммы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НАЛИЧИИ МАТЕРИАЛЬНО-ТЕХН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2294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собственности </w:t>
              <w:br/>
              <w:t xml:space="preserve">(собственный  </w:t>
              <w:br/>
              <w:t xml:space="preserve">или      </w:t>
              <w:br/>
              <w:t xml:space="preserve">арендованный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з-</w:t>
              <w:br/>
              <w:t xml:space="preserve">нач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(подробные</w:t>
              <w:br/>
              <w:t xml:space="preserve">характе-  </w:t>
              <w:br/>
              <w:t xml:space="preserve">ристики   </w:t>
              <w:br/>
              <w:t xml:space="preserve">объек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иректора педагогического коллед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астника конкурса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образования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материально-технических ресурсов для участия в конкурсе по определению базовых педагогических колледжей в рамках программы модернизации педагогического образов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