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нутренне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овышения квалифик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и научно-педаг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науч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в системе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вузовск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МЕСТ В ОБЩЕЖИТИИ ДЛЯ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ПЕДАГОГИЧЕСКИХ РАБОТНИКОВ, КОМАНД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УЧЕНИЯ ПО ПРИКАЗУ РОСОБРАЗОВАНИЯ ОБ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УЗАХ, НАХОДЯЩИХСЯ В ВЕДЕНИИ РОСОБРАЗОВАНИЯ,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ОТ ___________ 20__ Г.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ю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звание учреждени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возможность разместить в подведомственном жилом фонде в период с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 и  с  _____  по  _____  20___  года  ____________________ 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х работников вузов,  командируемых  для  обучения  по  при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бразования от _______ 20___ г. N ______, при прохождении ими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размещения соответствуют принятым норм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                     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мест в общежитии для размещения научно-педагогических работников, командируемых для обучения по приказу Рособразования об организации в вузах, находящихся в ведении Рособразования, повышения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