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на лицевом счете зарегистр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указанного в распоряжении, количества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кольких выпусков, видов, тип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на основании распоряжения зарегистрированного лица от &lt;*&gt; "__"__________ ____ г. о предоставлении справки о наличии на его счете _____ (________) штук ценных бумаг _______ вида, ______ категории (типа) и ____ (________) штук ценных бумаг _______ вида, _______ категории (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лицевого счета, фамилия, имя, отчество (полное наименование) зарегистрированного лица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цевом счете зарегистрированного лица в налич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 (____________) штук ценных бумаг _______ вида, ______ категории (типа) с государственным рег. N выпуска ценных бумаг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 (___________) штук ценных бумаг ______ вида, _______ категории (типа) с государственным рег. N выпуска ценных бумаг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на основании п. 7.9.4 Положения, утвержденного Постановлением ФКЦБ РФ от 02.10.1997 N 27 "Об утверждении положения о ведении реестра владельцев именных бум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тор: _______________/_______________</w:t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олномоченное лиц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тора: _______________/_______________</w:t>
        <w:b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0.3 Положения, утвержденного Постановлением ФКЦБ РФ от 02.10.1997 N 27 "Об утверждении положения о ведении реестра владельцев именных бумаг", справка выдается в течение пяти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Кабанов О.М.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на лицевом счете зарегистрированного лица, указанного в распоряжении, количества ценных бумаг нескольких выпусков, видов, тип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