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на лицевом счете зарегистр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 указанного в распоряжении количества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го ви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"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на основании распоряжения зарегистрированного лица от "__"__________ ____ г. &lt;*&gt; о предоставлении справки о наличии на его счете _____ (__________) штук ценных бумаг _______ вида, _______ категории (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, фамилия, имя, отчество (полное наименование) зарегистрированного лица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м счете зарегистрированного лица в наличии ____ (__________) штук ценных бумаг _______ вида, _____ категории (типа) с государственным рег. N выпуска ценных бумаг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на основании п. 7.9.4 Положения, утвержденного Постановлением ФКЦБ РФ от 02.10.1997 N 27 "Об утверждении положения о ведении реестра владельцев именных бум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тор: _______________/_______________</w:t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олномоченное лиц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тора: _______________/_______________</w:t>
        <w:b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0.3 Положения, утвержденного Постановлением ФКЦБ РФ от 02.10.1997 N 27 "Об утверждении положения о ведении реестра владельцев именных бумаг", справка выдается в течение пяти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Кабанов О.М.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на лицевом счете зарегистрированного лица, указанного в распоряжении, количества ценных бумаг определенного в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