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0 No. СВР-6-31/807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(инспекция)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Ф, города,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ПРОСРОЧЕННОЙ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И ТЕРРИТОРИАЛЬНЫЙ БЮДЖ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                       (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944"/>
        <w:gridCol w:w="811"/>
        <w:gridCol w:w="809"/>
        <w:gridCol w:w="811"/>
        <w:gridCol w:w="944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алогов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жет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бюджет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е</w:t>
              <w:br/>
              <w:t xml:space="preserve">пла- </w:t>
              <w:br/>
              <w:t xml:space="preserve">теж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е</w:t>
              <w:br/>
              <w:t xml:space="preserve">пла- </w:t>
              <w:br/>
              <w:t xml:space="preserve">теж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-</w:t>
              <w:br/>
              <w:t xml:space="preserve">фы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</w:t>
              <w:br/>
              <w:t xml:space="preserve">прибыль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 </w:t>
              <w:br/>
              <w:t xml:space="preserve">добавленную </w:t>
              <w:br/>
              <w:t xml:space="preserve">стоимость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списано с   </w:t>
              <w:br/>
              <w:t xml:space="preserve">расчетного  </w:t>
              <w:br/>
              <w:t>счета, но не</w:t>
              <w:br/>
              <w:t>зачислено на</w:t>
              <w:br/>
              <w:t>счета по до-</w:t>
              <w:br/>
              <w:t xml:space="preserve">ходу бюдже- </w:t>
              <w:br/>
              <w:t xml:space="preserve">тов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х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тсро-</w:t>
              <w:br/>
              <w:t>ченных (рас-</w:t>
              <w:br/>
              <w:t xml:space="preserve">сроченных)  </w:t>
              <w:br/>
              <w:t xml:space="preserve">платежей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г.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,                              Управления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                             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просроченной задолженности в федеральный и территориальный бюдже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