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1.2002 г. N 62-16/3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анк (наименование, адрес, ИНН) В ____________________ таможню ГТК РФ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____ остаток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____ остаток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____ остаток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____ остаток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____ остаток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яются  все  счета  с указанием  наличия (отсутствия)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 н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 получение инкассовых поручений (No. и дат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ручения на "____" __________ 2001 г.  не  исполнены  в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общаем, что  последняя  операция  организации 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четному счету: ________________________ "_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 Заверенные копии вышеперечисленных инкассовых поручен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ой банка о получении на _________ лис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 _______________ (Ф.И.О.) "___"__________ 2001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счетов должника в бан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