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ММ-3-06/1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личии счетов в банке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дивидуального предпринимателя,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нимающегося частной практикой,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вшего адвокатский 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"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или сокращен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Книгой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просом налогового органа от 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ФИ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тариуса, занимающегося частной практикой,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вшего адвокатский кабин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ИО │ │ │ │ │ │ │ │ │ │ │ │ │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ставляет   информацию  о  счетах,  открытых  в  бан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ому лицу &lt;*&gt;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294"/>
        <w:gridCol w:w="1890"/>
        <w:gridCol w:w="270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сче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код  </w:t>
              <w:br/>
              <w:t xml:space="preserve">вида валюты   </w:t>
              <w:br/>
              <w:t xml:space="preserve">счета (в    </w:t>
              <w:br/>
              <w:t xml:space="preserve">соответствии с </w:t>
              <w:br/>
              <w:t xml:space="preserve">Общероссийским </w:t>
              <w:br/>
              <w:t xml:space="preserve">классификатором </w:t>
              <w:br/>
              <w:t xml:space="preserve">валют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</w:t>
              <w:br/>
              <w:t xml:space="preserve">(дд.мм.гг)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крытия счета</w:t>
              <w:br/>
              <w:t xml:space="preserve">(дд.мм.гг)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общает об отсутствии счетов в банке у указанного ли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 информация    предоставляется      по  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а      _____________ 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(Ф.И.О.)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отметить знаком 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 случае, если указанный счет закры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ая налоговая служба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счетов в банке у организации (индивидуального предпринимателя, нотариуса, занимающегося частной практикой, адвоката, учредившего адвокатский каби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