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к о налич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сутствии) у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5 N 93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ГЛОВОЙ ШТАМП                   СЕРИЯ Б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ИАЦ МВ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ВД, ГУВД, УВ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убъекта Российской Федерации   ┌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Инициалы,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ЕШОК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Б N 000000                        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в отношении:             В Главном информационном центре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                 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олучил              имеются сведения в отноше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имя, отчество, дата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правлен по почте            числа, месяца и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о в дело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дата осуждения, 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ынесшего приговор), номер (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тей Уголовного код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ок и вид наказания, дата 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воб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полнительная информ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гербов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чальник)  (подпись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су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