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ля 2006 г. N 6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остоянию 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755"/>
        <w:gridCol w:w="1889"/>
        <w:gridCol w:w="2161"/>
      </w:tblGrid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ОПО в </w:t>
              <w:br/>
              <w:t>реестр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страховано</w:t>
              <w:br/>
              <w:t xml:space="preserve">(имеются  </w:t>
              <w:br/>
              <w:t xml:space="preserve">страховые  </w:t>
              <w:br/>
              <w:t xml:space="preserve">документы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а   </w:t>
              <w:br/>
              <w:t xml:space="preserve">информация о </w:t>
              <w:br/>
              <w:t xml:space="preserve">договорах/  </w:t>
              <w:br/>
              <w:t xml:space="preserve">полисах в БД </w:t>
              <w:br/>
              <w:t xml:space="preserve">АИС ПБ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  </w:t>
              <w:br/>
              <w:t xml:space="preserve">занесения в БД </w:t>
              <w:br/>
              <w:t xml:space="preserve">от числа    </w:t>
              <w:br/>
              <w:t xml:space="preserve">застрахованных </w:t>
              <w:br/>
              <w:t xml:space="preserve">([3] / [4] х  </w:t>
              <w:br/>
              <w:t xml:space="preserve">100%)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[1]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[2]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[3]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[4]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ОП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О 1-го тип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О 2-го тип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О 3-го тип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6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личии у поднадзорных организаций договоров обязательного страхования ответственности за причинение вреда при эксплуатации опасных производственных объ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