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2009 г. N 01И-650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Численность населения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ее количество ЛПУ в субъекте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ее количество аптечных учреждений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еспеченность противогриппозными лекарственными средст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Название           │Наличие (кол-во уп.)│   Обще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лекарственного средства   ├───┬────────┬───────┤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│ </w:t>
      </w:r>
      <w:r>
        <w:rPr/>
        <w:t>в │   в    │  на   │ упаков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</w:t>
      </w:r>
      <w:r>
        <w:rPr/>
        <w:t>ЛПУ│аптеках │оптовых│в субъек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│   │        │</w:t>
      </w:r>
      <w:r>
        <w:rPr/>
        <w:t>складах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│ 3 │   4    │   5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рбидол                   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Ингавирин                 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агоцел                   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Осельтамивир:             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капс.                   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├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р. для приготовления  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спензии                 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┴───┴────────┴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нтерферон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┬───┬────────┬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Интерферон альфа-2b 50 тыс. МЕ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 флаконе (Альфарона) для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раназального применения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терферон гамма 100 тыс. МЕ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 флаконе (Ингарон) для  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траназального применения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терферон альфа-2b в других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зировках и формах выпуска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указать торговое название,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зировку и форму выпуска)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┼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терферон альфа-2,       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ппозитории (Виферон)        │   │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┴────────┴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еспеченность изделиями медицинского на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755"/>
        <w:gridCol w:w="1754"/>
        <w:gridCol w:w="1620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Н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в ЛПУ    </w:t>
              <w:br/>
              <w:t>(кол-во уп.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в аптечных </w:t>
              <w:br/>
              <w:t xml:space="preserve">учреждениях </w:t>
              <w:br/>
              <w:t>(кол-во уп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</w:t>
              <w:br/>
              <w:t>проверенны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>количество</w:t>
              <w:br/>
              <w:t>в субъект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к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ы для </w:t>
              <w:br/>
              <w:t>искусственной</w:t>
              <w:br/>
              <w:t xml:space="preserve">вентиляции   </w:t>
              <w:br/>
              <w:t xml:space="preserve">легких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2</Characters>
  <CharactersWithSpaces>2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в медицинских и аптечных организациях региона (независимо от форм собственности и ведомственной подчиненности) противовирусных лекарственных препаратов, включенных Минздравсоцразвития России в «Схемы лечения и профилактики гриппа, вызв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