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почтов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весоизмеритель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ъекта почтовой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79"/>
        <w:gridCol w:w="945"/>
        <w:gridCol w:w="1080"/>
        <w:gridCol w:w="1755"/>
        <w:gridCol w:w="1890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(модель)</w:t>
              <w:br/>
              <w:t xml:space="preserve">ве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ской   </w:t>
              <w:b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вер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ни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веряющей </w:t>
              <w:br/>
              <w:t xml:space="preserve">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выдачи    </w:t>
              <w:br/>
              <w:t xml:space="preserve">лицензии   </w:t>
              <w:br/>
              <w:t>(сертификата)</w:t>
              <w:br/>
              <w:t xml:space="preserve">поверяющей  </w:t>
              <w:br/>
              <w:t xml:space="preserve">организации, </w:t>
              <w:br/>
              <w:t xml:space="preserve">кем выдан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дзору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ю и информатизацией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дзору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ю и информатизацией            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весоизмерительной техники в объекте почтов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