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ОО "Солнечная доли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Тверская, д. 181, г. Рязань, 39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: (4912)4527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ГРН 10155380008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Н/КПП 6235034444/623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4.05.2010   2010/05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-- N 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дана Васильевой Нине Николаевне о том, что она в связи с временной нетрудоспособностью с 12.05.2010 не использует отпуск по уходу за ребенком (Васильевой Анной Ивановной) и ей не выплачивается ежемесячное пособие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ОО "Солнечная долина"         ООО          Маркин     П.Г. Мар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Солнечная дол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Полятков С.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использовании работником отпуска по уходу за ребенком в связи с временной нетрудоспособность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