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используемом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337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,  </w:t>
              <w:br/>
              <w:t xml:space="preserve">тыс. рублей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изно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9</Characters>
  <CharactersWithSpaces>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используемом имуществе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надзору, дл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