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7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Методическим рекомендациям п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рганизации и проведению анализ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эффективности деятельност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едеральных государственны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нитарных предприятий и открыты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акционерных обществ, акции которы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аходятся в федеральной собственности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ПРАВК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 НЕИСПОЛЬЗУЕМОМ ИМУЩЕСТВЕ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tbl>
      <w:tblPr>
        <w:tblW w:w="931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2294"/>
        <w:gridCol w:w="4455"/>
        <w:gridCol w:w="2025"/>
      </w:tblGrid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 </w:t>
              <w:br/>
              <w:t xml:space="preserve">имущества    </w:t>
            </w:r>
          </w:p>
        </w:tc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Балансовая стоимость (тыс. руб.)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эффициент </w:t>
              <w:br/>
              <w:t xml:space="preserve">износа 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  </w:t>
            </w:r>
          </w:p>
        </w:tc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 </w:t>
            </w:r>
          </w:p>
        </w:tc>
      </w:tr>
      <w:tr>
        <w:trPr>
          <w:trHeight w:val="16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62</Words>
  <Characters>417</Characters>
  <CharactersWithSpaces>35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6:54:00Z</dcterms:created>
  <dc:creator>Министерство имущественных отношений Российской Федерации</dc:creator>
  <dc:description/>
  <dc:language>en-US</dc:language>
  <cp:lastModifiedBy/>
  <dcterms:modified xsi:type="dcterms:W3CDTF">2011-10-30T16:54:00Z</dcterms:modified>
  <cp:revision>2</cp:revision>
  <dc:subject>Справка</dc:subject>
  <dc:title>Справка о неиспользуемом имуществе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