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6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(угловой штамп)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подразделения, в котором про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енную служ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выплата денежной компенсации в соответствии с 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16   Федерального   закона "О   статусе   военнослужащи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20__ году на   его   (ее)  несовершеннолетнего 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год рождения) не произво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)             (подпись)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аппарата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)          (подпись)    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ая служба охраны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получении компенсации на детей военнослужащим федеральных органов государ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