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0 N 2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органа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министраций Челябинской, Свердловской, Курганской обла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   N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гражданину(ке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пропис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л(а) непосредственное участие в рабо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квидации последствий аварии в 1957  году  на производ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и "Мая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аселенного пункта, района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 19__ г. по ____________________ 19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абилитации радиоактивно загрязненных территорий вдоль реки Теч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населенного пункта, района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 19__ г. по ___________________ 19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л(а)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селенного пункта, района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 19__ г. по ____________________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шемся  радиоактивному загрязнению вследствие аварии в 1957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енном объединении "Маяк",  сбросов радиоактив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ку  Теча  и был(а)  эвакуирован(а),   переселен(а),  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ха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19__ г. (ненужное за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, добровольно выехал(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         (наименование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где  среднегодовая  эффективная  доза   об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, обл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свыше 1 мЗ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л(а)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селенного пункта, района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 19__ г. по ____________________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шемся    радиоактивному    загрязнению    вследствие    сб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х   отходов   в  реку   Теча,   и  получил(а)  накоп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ую  дозу облучения свыше 7 сЗв (бэр),  не более 35 сЗв (бэ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ыше 35 сЗв (бэр)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сведения внесены на основ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, их номера и дату выдачи, наименование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вших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0_ г.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оформления Справки)              (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8</Characters>
  <CharactersWithSpaces>2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епосредственном участии в работах по ликвидации последствий аварии и по реабилитации радиоактивно загрязненных терри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