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епредставлении иностранной организацией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 месяцев документов отчетности, предусмотр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 о налогах и с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ая организ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   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яя дата представления документов отчет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отчетности, предусмотр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о налогах и сборах, либо указание на отсутствие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ов с дат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число  месяц прописью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наименование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)(месяц прописью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ая налоговая служба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непредставлении иностранной организацией в течение последних 18 месяцев документов отчетности, предусмотренных законодательством Российской Федерации о налогах и с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