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06 г. N 3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налогового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осударственную регистрацию юридических лиц, и его код &lt;*&gt;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ПРАВКА N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 непредставлении юридическим лицом в течение послед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2 месяцев документов отчетности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налогах и сбор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Юридическое лиц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┐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│ │ │ │ │ │ │ │ │ │ │ код причины постановки на уче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┘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регистрированное                    "__" 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число месяц прописью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 основным государственным регистрационным номером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регистрационный номер &lt;**&gt;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ледняя дата представления документов отчетно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кументов отчетности, предусмотренных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оссийской Федерации о налогах и сборах, либо указ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сутствие представленных документов с даты постановки на уче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"__" 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число месяц прописью  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налогового орган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классный чин &lt;*&gt;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 &lt;*&gt;)  (Ф.И.О. &lt;*&gt;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М.П.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меральны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классный чин)               (подпись)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ы с налого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классный чин)               (подпись)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"__" 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число месяц прописью  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направления справки в иной налогов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гистрационный номер до 01.07.2002, заполняется в случае отсутствия ОГ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финансов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