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па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БЛЮДЕНИИ ТРЕБОВАНИЙ К СОСТАВУ И СТРУКТУРЕ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или тип и наз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ого инвестицион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фирменное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ей компании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есоблюдение требований к составу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1619"/>
        <w:gridCol w:w="1350"/>
        <w:gridCol w:w="2431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,   </w:t>
              <w:br/>
              <w:t xml:space="preserve">приобретенного </w:t>
              <w:br/>
              <w:t xml:space="preserve">с нарушением  </w:t>
              <w:br/>
              <w:t xml:space="preserve">требований к  </w:t>
              <w:br/>
              <w:t xml:space="preserve">составу актив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ая </w:t>
              <w:br/>
              <w:t xml:space="preserve">стоимость </w:t>
              <w:br/>
              <w:t xml:space="preserve">(тыс.   </w:t>
              <w:br/>
              <w:t xml:space="preserve">рублей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 xml:space="preserve">стоимости </w:t>
              <w:br/>
              <w:t xml:space="preserve">активов  </w:t>
              <w:br/>
              <w:t>(процент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обре-</w:t>
              <w:br/>
              <w:t xml:space="preserve">т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чуждения </w:t>
              <w:br/>
              <w:t xml:space="preserve">(предполагаемого </w:t>
              <w:br/>
              <w:t xml:space="preserve">отчужден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соблюдение требований к структуре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соблюдение ограничений, установленных в процентах от стоимости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1486"/>
        <w:gridCol w:w="1080"/>
        <w:gridCol w:w="1619"/>
        <w:gridCol w:w="1081"/>
        <w:gridCol w:w="944"/>
      </w:tblGrid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ог- </w:t>
              <w:br/>
              <w:t xml:space="preserve">раниче- 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активов, по  </w:t>
              <w:br/>
              <w:t xml:space="preserve">которым      </w:t>
              <w:br/>
              <w:t xml:space="preserve">выявлено     </w:t>
              <w:br/>
              <w:t xml:space="preserve">нарушение    </w:t>
              <w:br/>
              <w:t xml:space="preserve">или несоот-  </w:t>
              <w:br/>
              <w:t xml:space="preserve">ветстви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- </w:t>
              <w:br/>
              <w:t xml:space="preserve">нежных    </w:t>
              <w:br/>
              <w:t xml:space="preserve">средств   </w:t>
              <w:br/>
              <w:t xml:space="preserve">или стои- </w:t>
              <w:br/>
              <w:t xml:space="preserve">мость     </w:t>
              <w:br/>
              <w:t xml:space="preserve">иного     </w:t>
              <w:br/>
              <w:t xml:space="preserve">имущест-  </w:t>
              <w:br/>
              <w:t xml:space="preserve">ва (тыс.  </w:t>
              <w:br/>
              <w:t xml:space="preserve">рублей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</w:t>
              <w:br/>
              <w:t xml:space="preserve">доля в </w:t>
              <w:br/>
              <w:t xml:space="preserve">стои-  </w:t>
              <w:br/>
              <w:t xml:space="preserve">мости  </w:t>
              <w:br/>
              <w:t xml:space="preserve">акти-  </w:t>
              <w:br/>
              <w:t xml:space="preserve">вов    </w:t>
              <w:br/>
              <w:t xml:space="preserve">(про-  </w:t>
              <w:br/>
              <w:t xml:space="preserve">цен-   </w:t>
              <w:br/>
              <w:t xml:space="preserve">тов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 </w:t>
              <w:br/>
              <w:t xml:space="preserve">стоимости  </w:t>
              <w:br/>
              <w:t xml:space="preserve">активов в  </w:t>
              <w:br/>
              <w:t xml:space="preserve">соответст- </w:t>
              <w:br/>
              <w:t xml:space="preserve">вии с ин-  </w:t>
              <w:br/>
              <w:t xml:space="preserve">вестицион- </w:t>
              <w:br/>
              <w:t xml:space="preserve">ной декла- </w:t>
              <w:br/>
              <w:t xml:space="preserve">рацией     </w:t>
              <w:br/>
              <w:t xml:space="preserve">(процен-   </w:t>
              <w:br/>
              <w:t xml:space="preserve">тов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>наруше-</w:t>
              <w:br/>
              <w:t>ния или</w:t>
              <w:br/>
              <w:t>несоот-</w:t>
              <w:br/>
              <w:t xml:space="preserve">ветст- </w:t>
              <w:br/>
              <w:t xml:space="preserve">в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стра-</w:t>
              <w:br/>
              <w:t xml:space="preserve">нения </w:t>
              <w:br/>
              <w:t xml:space="preserve">нару- </w:t>
              <w:br/>
              <w:t xml:space="preserve">шения </w:t>
              <w:br/>
              <w:t xml:space="preserve">или   </w:t>
              <w:br/>
              <w:t xml:space="preserve">несо- </w:t>
              <w:br/>
              <w:t>ответ-</w:t>
              <w:br/>
              <w:t xml:space="preserve">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соблюдение ограничений, установленных в процентах от количества размещенных (выданных)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890"/>
        <w:gridCol w:w="1486"/>
        <w:gridCol w:w="1080"/>
        <w:gridCol w:w="1619"/>
        <w:gridCol w:w="1081"/>
        <w:gridCol w:w="944"/>
      </w:tblGrid>
      <w:tr>
        <w:trPr>
          <w:trHeight w:val="19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-</w:t>
              <w:br/>
              <w:t xml:space="preserve">ние ог- </w:t>
              <w:br/>
              <w:t xml:space="preserve">раниче- </w:t>
              <w:br/>
              <w:t xml:space="preserve">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активов, по  </w:t>
              <w:br/>
              <w:t xml:space="preserve">которым      </w:t>
              <w:br/>
              <w:t xml:space="preserve">выявлено     </w:t>
              <w:br/>
              <w:t xml:space="preserve">нарушение    </w:t>
              <w:br/>
              <w:t xml:space="preserve">или несоот-  </w:t>
              <w:br/>
              <w:t xml:space="preserve">ветстви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- </w:t>
              <w:br/>
              <w:t xml:space="preserve">нежных    </w:t>
              <w:br/>
              <w:t xml:space="preserve">средств   </w:t>
              <w:br/>
              <w:t xml:space="preserve">или стои- </w:t>
              <w:br/>
              <w:t xml:space="preserve">мость     </w:t>
              <w:br/>
              <w:t xml:space="preserve">иного     </w:t>
              <w:br/>
              <w:t xml:space="preserve">имущест-  </w:t>
              <w:br/>
              <w:t xml:space="preserve">ва (тыс.  </w:t>
              <w:br/>
              <w:t xml:space="preserve">рублей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</w:t>
              <w:br/>
              <w:t xml:space="preserve">доля   </w:t>
              <w:br/>
              <w:t xml:space="preserve">от ко- </w:t>
              <w:br/>
              <w:t xml:space="preserve">личес- </w:t>
              <w:br/>
              <w:t xml:space="preserve">тва    </w:t>
              <w:br/>
              <w:t xml:space="preserve">разме- </w:t>
              <w:br/>
              <w:t xml:space="preserve">щенных </w:t>
              <w:br/>
              <w:t xml:space="preserve">(вы-   </w:t>
              <w:br/>
              <w:t xml:space="preserve">дан-   </w:t>
              <w:br/>
              <w:t xml:space="preserve">ных)   </w:t>
              <w:br/>
              <w:t xml:space="preserve">ценных </w:t>
              <w:br/>
              <w:t xml:space="preserve">бумаг  </w:t>
              <w:br/>
              <w:t xml:space="preserve">(про-  </w:t>
              <w:br/>
              <w:t xml:space="preserve">цен-   </w:t>
              <w:br/>
              <w:t xml:space="preserve">тов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   </w:t>
              <w:br/>
              <w:t xml:space="preserve">количества </w:t>
              <w:br/>
              <w:t xml:space="preserve">размещен-  </w:t>
              <w:br/>
              <w:t xml:space="preserve">ных (вы-   </w:t>
              <w:br/>
              <w:t xml:space="preserve">данных)    </w:t>
              <w:br/>
              <w:t xml:space="preserve">ценных бу- </w:t>
              <w:br/>
              <w:t xml:space="preserve">маг в со-  </w:t>
              <w:br/>
              <w:t xml:space="preserve">ответствии </w:t>
              <w:br/>
              <w:t xml:space="preserve">с инвести- </w:t>
              <w:br/>
              <w:t xml:space="preserve">ционной    </w:t>
              <w:br/>
              <w:t xml:space="preserve">деклара-   </w:t>
              <w:br/>
              <w:t xml:space="preserve">цией (про- </w:t>
              <w:br/>
              <w:t xml:space="preserve">центов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>наруше-</w:t>
              <w:br/>
              <w:t>ния или</w:t>
              <w:br/>
              <w:t>несоот-</w:t>
              <w:br/>
              <w:t xml:space="preserve">ветст- </w:t>
              <w:br/>
              <w:t xml:space="preserve">ви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стра-</w:t>
              <w:br/>
              <w:t xml:space="preserve">нения </w:t>
              <w:br/>
              <w:t xml:space="preserve">нару- </w:t>
              <w:br/>
              <w:t xml:space="preserve">шения </w:t>
              <w:br/>
              <w:t xml:space="preserve">или   </w:t>
              <w:br/>
              <w:t xml:space="preserve">несо- </w:t>
              <w:br/>
              <w:t>ответ-</w:t>
              <w:br/>
              <w:t xml:space="preserve">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го инвестиционного фонда)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в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м инвестиционном фон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ности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4</Characters>
  <CharactersWithSpaces>2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Федеральная комиссия по рынку ценных бумаг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есоблюдении требований к составу и структуре активов акционерного инвестиционного фонда (паевого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