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а о неучас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ического работника в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образовательное учреждение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"Технологический институт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У ВПО "Технологический институт"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N 3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31 марта 2010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справкой подтверждается, что старший преподаватель Лукин А.П. не подавал заявление на участие в конкурсе на замещение должности научно-педагогического работника согласно объявленному конкурсу от 01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</w:t>
      </w:r>
      <w:r>
        <w:rPr>
          <w:i/>
          <w:iCs/>
          <w:sz w:val="18"/>
          <w:szCs w:val="18"/>
        </w:rPr>
        <w:t>Петрова</w:t>
      </w:r>
      <w:r>
        <w:rPr>
          <w:sz w:val="18"/>
          <w:szCs w:val="18"/>
        </w:rPr>
        <w:t xml:space="preserve">                     А.П.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Коллектив авторов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еучастии педагогического работника в конкурс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