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ышестоя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ОРМАТИВНОМ РАСХОДЕ ВСПОМОГАТЕ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351"/>
        <w:gridCol w:w="1485"/>
        <w:gridCol w:w="2160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запис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расхода  </w:t>
              <w:br/>
              <w:t>(в руб. и коп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ормативном расходе вспомогательных материалов. Форма № А-2.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