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й в бюджетную сист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распределен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и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9.2008 N 92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о перечислении поступлений в бюджет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│  </w:t>
      </w:r>
      <w:r>
        <w:rPr>
          <w:sz w:val="18"/>
          <w:szCs w:val="18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КФД │ 053146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на "__" ___________ 20__ г.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органа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едерального казначейства _______________________ 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министратор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ступлений в бюджет      _______________________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Раздел I. Поступило в бюдже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┬────────────┬─────────────┬─────────────┬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д     │Поступило с │ Возвращено  │ Перечислено │     В том числе по бюджетам и и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</w:t>
      </w:r>
      <w:r>
        <w:rPr>
          <w:sz w:val="18"/>
          <w:szCs w:val="18"/>
        </w:rPr>
        <w:t>учетом вне- │  платежей   │ поступлений │              получателям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┬────────┤</w:t>
      </w:r>
      <w:r>
        <w:rPr>
          <w:sz w:val="18"/>
          <w:szCs w:val="18"/>
        </w:rPr>
        <w:t>банковских  ├─────┬───────┤             ├────────────┬──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│цели    │операций    │с на-│в теку-│             │федеральный │субъекта Рос-│   мест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БК│субси-  │            │чала │щем ме-│             │            │сийской Фед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дии/суб-│            │года │сяце   │             │            │р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венции  ├─────┬──────┤     │       ├─────┬───────┼─────┬──────┼─────┬───────┼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     │</w:t>
      </w:r>
      <w:r>
        <w:rPr>
          <w:sz w:val="18"/>
          <w:szCs w:val="18"/>
        </w:rPr>
        <w:t>с на-│в те- │     │       │с на-│в теку-│с на-│в те- │с на-│в теку-│с на-│в т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     │</w:t>
      </w:r>
      <w:r>
        <w:rPr>
          <w:sz w:val="18"/>
          <w:szCs w:val="18"/>
        </w:rPr>
        <w:t>чала │кущем │     │       │чала │щем ме-│чала │кущем │чала │щем ме-│чала │кущ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     │</w:t>
      </w:r>
      <w:r>
        <w:rPr>
          <w:sz w:val="18"/>
          <w:szCs w:val="18"/>
        </w:rPr>
        <w:t>года │месяце│     │       │года │сяце   │года │месяце│года │сяце   │года │месяц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┼────────┼─────┼──────┼─────┼───────┼─────┼───────┼─────┼──────┼─────┼───────┼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 │   2    │  3  │  4   │  5  │   6   │  7  │   8   │  9  │  10  │ 11  │  12   │  13 │  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┼────────┼─────┼──────┼─────┼───────┼─────┼───────┼─────┼──────┼─────┼───────┼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│     │      │     │       │     │       │     │ 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┼─────┼──────┼─────┼───────┼─────┼───────┼─────┼──────┼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│     │      │     │       │     │       │     │ 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┼─────┼──────┼─────┼───────┼─────┼───────┼─────┼──────┼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│     │      │     │       │     │       │     │ 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┴────────┼─────┼──────┼─────┼───────┼─────┼───────┼─────┼──────┼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того по │     │      │     │       │     │       │     │ 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ду БК │     │      │     │       │     │       │     │ 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────┴──────┴─────┴───────┴─────┴───────┴─────┴──────┴─────┴──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Раздел II. Возвращено из бюдже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┬────────────┬─────────────┬─────────────┬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Код      │Поступило с │ Возвращено  │ Перечислено │     В том числе по бюджетам и и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│</w:t>
      </w:r>
      <w:r>
        <w:rPr>
          <w:sz w:val="18"/>
          <w:szCs w:val="18"/>
        </w:rPr>
        <w:t>учетом вне- │  платежей   │ поступлений │              получателям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┬────────────┤</w:t>
      </w:r>
      <w:r>
        <w:rPr>
          <w:sz w:val="18"/>
          <w:szCs w:val="18"/>
        </w:rPr>
        <w:t>банковских  ├─────┬───────┤             ├────────────┬──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  │цели субси- │операций    │с на-│в теку-│             │федеральный │субъекта Рос-│   мест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БК  │дии/субвен- │            │чала │щем ме-│             │            │сийской Фед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</w:t>
      </w:r>
      <w:r>
        <w:rPr>
          <w:sz w:val="18"/>
          <w:szCs w:val="18"/>
        </w:rPr>
        <w:t>ции         │            │года │сяце   │             │            │р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         ├─────┬──────┤     │       ├─────┬───────┼─────┬──────┼─────┬───────┼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         │</w:t>
      </w:r>
      <w:r>
        <w:rPr>
          <w:sz w:val="18"/>
          <w:szCs w:val="18"/>
        </w:rPr>
        <w:t>с на-│в те- │     │       │с на-│в теку-│с на-│в те- │с на-│в теку-│с на-│в т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         │</w:t>
      </w:r>
      <w:r>
        <w:rPr>
          <w:sz w:val="18"/>
          <w:szCs w:val="18"/>
        </w:rPr>
        <w:t>чала │кущем │     │       │чала │щем ме-│чала │кущем │чала │щем ме-│чала │кущ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         │</w:t>
      </w:r>
      <w:r>
        <w:rPr>
          <w:sz w:val="18"/>
          <w:szCs w:val="18"/>
        </w:rPr>
        <w:t>года │месяце│     │       │года │сяце   │года │месяце│года │сяце   │года │месяц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┼────────────┼─────┼──────┼─────┼───────┼─────┼───────┼─────┼──────┼─────┼───────┼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1  │      2     │  3  │  4   │  5  │   6   │  7  │   8   │  9  │  10  │ 11  │  12   │  13 │  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┼────────────┼─────┼──────┼─────┼───────┼─────┼───────┼─────┼──────┼─────┼───────┼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       │  </w:t>
      </w:r>
      <w:r>
        <w:rPr>
          <w:sz w:val="18"/>
          <w:szCs w:val="18"/>
        </w:rPr>
        <w:t>X  │  X   │  X  │   X   │     │       │     │ 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┼─────┼──────┼─────┼───────┼─────┼───────┼─────┼──────┼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       │  </w:t>
      </w:r>
      <w:r>
        <w:rPr>
          <w:sz w:val="18"/>
          <w:szCs w:val="18"/>
        </w:rPr>
        <w:t>X  │  X   │  X  │   X   │     │       │     │ 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┼─────┼──────┼─────┼───────┼─────┼───────┼─────┼──────┼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       │  </w:t>
      </w:r>
      <w:r>
        <w:rPr>
          <w:sz w:val="18"/>
          <w:szCs w:val="18"/>
        </w:rPr>
        <w:t>X  │  X   │  X  │   X   │     │       │     │ 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────────┼─────┼──────┼─────┼───────┼─────┼───────┼─────┼──────┼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того по коду БК │  X  │  X   │  X  │   X   │     │       │     │ 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└─────┴──────┴─────┴───────┴─────┴───────┴─────┴──────┴─────┴──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┌─────┬──────┬─────┬───────┬─────┬───────┬─────┬──────┬─────┬───────┬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Всего по │     │      │     │       │     │       │     │ 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разделам I и II │     │      │     │       │     │       │     │ 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└─────┴──────┴─────┴───────┴─────┴───────┴─────┴──────┴─────┴──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Всего страниц 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Форма 0531468, с.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на "__" 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┬─────────────────────────────────────────────────────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Код       │           В том числе по бюджетам и иным получателям           │Ост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┬───────────┼───────────────────────────────────────────────────┬────────────┤</w:t>
      </w:r>
      <w:r>
        <w:rPr>
          <w:sz w:val="18"/>
          <w:szCs w:val="18"/>
        </w:rPr>
        <w:t>т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 БК│цели суб-  │                 внебюджетные фонды                │иные получа-│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</w:t>
      </w:r>
      <w:r>
        <w:rPr>
          <w:sz w:val="18"/>
          <w:szCs w:val="18"/>
        </w:rPr>
        <w:t>сидии/суб- │                                                   │тели        │сче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</w:t>
      </w:r>
      <w:r>
        <w:rPr>
          <w:sz w:val="18"/>
          <w:szCs w:val="18"/>
        </w:rPr>
        <w:t>венции     ├────────────┬────────────┬────────────┬───────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        │</w:t>
      </w:r>
      <w:r>
        <w:rPr>
          <w:sz w:val="18"/>
          <w:szCs w:val="18"/>
        </w:rPr>
        <w:t>Пенсионный  │Фонд соци-  │Федеральный │территори-  │с на-│в т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        │</w:t>
      </w:r>
      <w:r>
        <w:rPr>
          <w:sz w:val="18"/>
          <w:szCs w:val="18"/>
        </w:rPr>
        <w:t>фонд Россий-│ального     │фонд обяза- │альный фонд │чала │кущ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        │</w:t>
      </w:r>
      <w:r>
        <w:rPr>
          <w:sz w:val="18"/>
          <w:szCs w:val="18"/>
        </w:rPr>
        <w:t>ской Федера-│страхования │тельного ме-│обязательно-│года │меся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        │</w:t>
      </w:r>
      <w:r>
        <w:rPr>
          <w:sz w:val="18"/>
          <w:szCs w:val="18"/>
        </w:rPr>
        <w:t>ции         │Российской  │дицинского  │го медицин- │     │ц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        │            │</w:t>
      </w:r>
      <w:r>
        <w:rPr>
          <w:sz w:val="18"/>
          <w:szCs w:val="18"/>
        </w:rPr>
        <w:t>Федерации   │страхования │ского стра-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        │            │            │            │</w:t>
      </w:r>
      <w:r>
        <w:rPr>
          <w:sz w:val="18"/>
          <w:szCs w:val="18"/>
        </w:rPr>
        <w:t>хования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        ├─────┬──────┼─────┬──────┼─────┬──────┼─────┬──────┤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        │</w:t>
      </w:r>
      <w:r>
        <w:rPr>
          <w:sz w:val="18"/>
          <w:szCs w:val="18"/>
        </w:rPr>
        <w:t>с на-│в те- │с на-│в те- │с на-│в те- │с на-│в те-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        │</w:t>
      </w:r>
      <w:r>
        <w:rPr>
          <w:sz w:val="18"/>
          <w:szCs w:val="18"/>
        </w:rPr>
        <w:t>чала │кущем │чала │кущем │чала │кущем │чала │кущем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        │</w:t>
      </w:r>
      <w:r>
        <w:rPr>
          <w:sz w:val="18"/>
          <w:szCs w:val="18"/>
        </w:rPr>
        <w:t>года │месяце│года │месяце│года │месяце│года │месяце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┼───────────┼─────┼──────┼─────┼──────┼─────┼──────┼─────┼──────┼─────┼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  │     2     │ 15  │  16  │  17 │  18  │ 19  │  20  │ 21  │  22  │ 23  │  24  │ 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┼───────────┼─────┼──────┼─────┼──────┼─────┼──────┼─────┼──────┼─────┼──────┼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     │      │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┼─────┼──────┼─────┼──────┼─────┼──────┼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     │      │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┼─────┼──────┼─────┼──────┼─────┼──────┼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     │      │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┼─────┼──────┼─────┼──────┼─────┼──────┼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того по коду БК │     │      │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└─────┴──────┴─────┴──────┴─────┴──────┴─────┴──────┴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┬─────────────────────────────────────────────────────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Код       │           В том числе по бюджетам и иным получателям           │Ост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┬───────────┼───────────────────────────────────────────────────┬────────────┤</w:t>
      </w:r>
      <w:r>
        <w:rPr>
          <w:sz w:val="18"/>
          <w:szCs w:val="18"/>
        </w:rPr>
        <w:t>т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 БК│цели суб-  │                 внебюджетные фонды                │иные получа-│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</w:t>
      </w:r>
      <w:r>
        <w:rPr>
          <w:sz w:val="18"/>
          <w:szCs w:val="18"/>
        </w:rPr>
        <w:t>сидии/суб- │                                                   │тели        │сче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</w:t>
      </w:r>
      <w:r>
        <w:rPr>
          <w:sz w:val="18"/>
          <w:szCs w:val="18"/>
        </w:rPr>
        <w:t>венции     ├────────────┬────────────┬────────────┬───────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        │</w:t>
      </w:r>
      <w:r>
        <w:rPr>
          <w:sz w:val="18"/>
          <w:szCs w:val="18"/>
        </w:rPr>
        <w:t>Пенсионный  │Фонд соци-  │Федеральный │территори-  │с на-│в т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        │</w:t>
      </w:r>
      <w:r>
        <w:rPr>
          <w:sz w:val="18"/>
          <w:szCs w:val="18"/>
        </w:rPr>
        <w:t>фонд Россий-│ального     │фонд обяза- │альный фонд │чала │кущ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        │</w:t>
      </w:r>
      <w:r>
        <w:rPr>
          <w:sz w:val="18"/>
          <w:szCs w:val="18"/>
        </w:rPr>
        <w:t>ской Федера-│страхования │тельного ме-│обязательно-│года │меся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        │</w:t>
      </w:r>
      <w:r>
        <w:rPr>
          <w:sz w:val="18"/>
          <w:szCs w:val="18"/>
        </w:rPr>
        <w:t>ции         │Российской  │дицинского  │го медицин- │     │ц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        │            │</w:t>
      </w:r>
      <w:r>
        <w:rPr>
          <w:sz w:val="18"/>
          <w:szCs w:val="18"/>
        </w:rPr>
        <w:t>Федерации   │страхования │ского стра-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        │            │            │            │</w:t>
      </w:r>
      <w:r>
        <w:rPr>
          <w:sz w:val="18"/>
          <w:szCs w:val="18"/>
        </w:rPr>
        <w:t>хования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        ├─────┬──────┼─────┬──────┼─────┬──────┼─────┬──────┤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        │</w:t>
      </w:r>
      <w:r>
        <w:rPr>
          <w:sz w:val="18"/>
          <w:szCs w:val="18"/>
        </w:rPr>
        <w:t>с на-│в те- │с на-│в те- │с на-│в те- │с на-│в те-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        │</w:t>
      </w:r>
      <w:r>
        <w:rPr>
          <w:sz w:val="18"/>
          <w:szCs w:val="18"/>
        </w:rPr>
        <w:t>чала │кущем │чала │кущем │чала │кущем │чала │кущем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        │</w:t>
      </w:r>
      <w:r>
        <w:rPr>
          <w:sz w:val="18"/>
          <w:szCs w:val="18"/>
        </w:rPr>
        <w:t>года │месяце│года │месяце│года │месяце│года │месяце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┼───────────┼─────┼──────┼─────┼──────┼─────┼──────┼─────┼──────┼─────┼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  │     2     │ 15  │  16  │  17 │  18  │ 19  │  20  │ 21  │  22  │ 23  │  24  │ 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┼───────────┼─────┼──────┼─────┼──────┼─────┼──────┼─────┼──────┼─────┼──────┼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     │      │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┼─────┼──────┼─────┼──────┼─────┼──────┼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     │      │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┼─────┼──────┼─────┼──────┼─────┼──────┼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     │      │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┼─────┼──────┼─────┼──────┼─────┼──────┼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того по коду БК │     │      │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└─────┴──────┴─────┴──────┴─────┴──────┴─────┴──────┴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┌─────┬──────┬─────┬──────┬─────┬──────┬─────┬──────┬─────┬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Всего по │     │      │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разделам I и II │     │      │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└─────┴──────┴─────┴──────┴─────┴──────┴─────┴──────┴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Всего страниц 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Форма 0531468, с.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на "__" 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Раздел III. Платежи, поступившие в бюджеты минуя 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органа Федерального казначей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┬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Код       │ Поступило  │                                  Поступило в бюджеты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┬─────────┤            ├────────────┬────────────┬────────────┬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о БК │цели суб-│            │федеральный │  субъекта  │  местный   │                внебюджетные фон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</w:t>
      </w:r>
      <w:r>
        <w:rPr>
          <w:sz w:val="18"/>
          <w:szCs w:val="18"/>
        </w:rPr>
        <w:t>сидии/   │            │            │ Российской │            ├────────────┬────────────┬─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</w:t>
      </w:r>
      <w:r>
        <w:rPr>
          <w:sz w:val="18"/>
          <w:szCs w:val="18"/>
        </w:rPr>
        <w:t>субвенции│            │            │  Федерации │            │Пенсионный  │Фонд соци-  │Федеральный │территор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        │            │            │            │            │</w:t>
      </w:r>
      <w:r>
        <w:rPr>
          <w:sz w:val="18"/>
          <w:szCs w:val="18"/>
        </w:rPr>
        <w:t>фонд Россий-│ального     │фонд обяза- │альный фон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        │            │            │            │            │</w:t>
      </w:r>
      <w:r>
        <w:rPr>
          <w:sz w:val="18"/>
          <w:szCs w:val="18"/>
        </w:rPr>
        <w:t>ской Федера-│страхования │тельного ме-│обязательн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        │            │            │            │            │</w:t>
      </w:r>
      <w:r>
        <w:rPr>
          <w:sz w:val="18"/>
          <w:szCs w:val="18"/>
        </w:rPr>
        <w:t>ции         │Российской  │дицинского  │го медицин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        │            │            │            │            │            │</w:t>
      </w:r>
      <w:r>
        <w:rPr>
          <w:sz w:val="18"/>
          <w:szCs w:val="18"/>
        </w:rPr>
        <w:t>Федерации   │страхования │ского стр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        │            │            │            │            │            │            │            │</w:t>
      </w:r>
      <w:r>
        <w:rPr>
          <w:sz w:val="18"/>
          <w:szCs w:val="18"/>
        </w:rPr>
        <w:t>х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        ├─────┬──────┼─────┬──────┼─────┬──────┼─────┬──────┼─────┬──────┼─────┬──────┼─────┬──────┼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        │</w:t>
      </w:r>
      <w:r>
        <w:rPr>
          <w:sz w:val="18"/>
          <w:szCs w:val="18"/>
        </w:rPr>
        <w:t>с на-│в те- │с на-│в те- │с на-│в те- │с на-│в те- │с на-│в те- │с на-│в те- │с на-│в те- │с на-│в т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        │</w:t>
      </w:r>
      <w:r>
        <w:rPr>
          <w:sz w:val="18"/>
          <w:szCs w:val="18"/>
        </w:rPr>
        <w:t>чала │кущем │чала │кущем │чала │кущем │чала │кущем │чала │кущем │чала │кущем │чала │кущем │чала │кущ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        │</w:t>
      </w:r>
      <w:r>
        <w:rPr>
          <w:sz w:val="18"/>
          <w:szCs w:val="18"/>
        </w:rPr>
        <w:t>года │месяце│года │месяце│года │месяце│года │месяце│года │месяце│года │месяце│года │месяце│года │месяц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┼───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   │    2    │  3  │  4   │  5  │  6   │  7  │  8   │  9  │  10  │ 11  │  12  │ 13  │  14  │ 15  │  16  │ 17  │  1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┼───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│     │      │     │      │     │      │     │  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│     │      │     │      │     │      │     │  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│     │      │     │      │     │      │     │  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│     │      │     │      │     │      │     │  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│     │      │     │      │     │      │     │  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│     │      │     │      │     │      │     │  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┴───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того по коду БК │     │      │     │      │     │      │     │  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└─────┴──────┴─────┴──────┴─────┴──────┴─────┴──────┴─────┴──────┴─────┴──────┴─────┴─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уполномоченное лицо) _____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)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нитель           _____________ ___________ 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)  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Всего страниц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9</Words>
  <Characters>16648</Characters>
  <CharactersWithSpaces>14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4:00Z</dcterms:created>
  <dc:creator>Министерство финансов Российской Федерации</dc:creator>
  <dc:description/>
  <dc:language>en-US</dc:language>
  <cp:lastModifiedBy/>
  <dcterms:modified xsi:type="dcterms:W3CDTF">2011-10-30T16:54:00Z</dcterms:modified>
  <cp:revision>2</cp:revision>
  <dc:subject>Справка</dc:subject>
  <dc:title>Справка о перечислении поступлений в бюдже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